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53975</wp:posOffset>
                </wp:positionH>
                <wp:positionV relativeFrom="page">
                  <wp:posOffset>1542415</wp:posOffset>
                </wp:positionV>
                <wp:extent cx="13735685" cy="692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685" cy="692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3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785"/>
                              <w:gridCol w:w="7040"/>
                              <w:gridCol w:w="6660"/>
                              <w:gridCol w:w="7146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78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8"/>
                                      <w:szCs w:val="48"/>
                                    </w:rPr>
                                    <w:t>CD 3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CRITÈRE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Interprétation correcte d’un message (oral ou écri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utilisant le langage mathématique</w:t>
                                  </w:r>
                                </w:p>
                              </w:tc>
                              <w:tc>
                                <w:tcPr>
                                  <w:tcW w:w="1380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CRITÈRE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Production correcte d’un message (oral ou écri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à l’aide du langag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113" w:right="113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Qualité de l’interprétation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Qualité du message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tilisation du langag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4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Dégage les information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les plus pertinent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du traitement des données.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roduit un message mathématique dont les idées son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pertinentes, précises et cohérentes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entre elles.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Utilis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de façon rigoureus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des éléments du langage mathématique (vocabulaire, symboles, modes de représentation, etc.) et du langage courant pour exprimer ses idé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especte les règles et les conventions propres au langage mathémat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5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Dégage des information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just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du traitement des données.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roduit un message mathématique dont les idées son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ertinentes, claires et justes.</w:t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Utilis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de façon appropriée plusieur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éléments du langage mathématique (vocabulaire, symboles, modes de représentation, etc.) et du langage courant pour exprimer ses idé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Respecte les règles et les conventions propres au langage mathématiqu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malgré quelques erreurs mineures ou oubli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Dégag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ertaines informations just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du traitement des données.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roduit un message mathématiqu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peu élaboré ou peu organisé, dont certaines idées sont juste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Utilis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de façon appropriée à certains élément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du langage mathématique (vocabulaire, symboles, modes de représentation, etc.) et du langage courant pour exprimer ses idé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ommet des erreur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relatives aux règles et conventions propres au langage mathémat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1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Dégag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des informations peu pertinentes ou plus ou moins just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du traitement des données.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roduit un message mathématiqu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incomplet et décousu, dont les idées sont peu appropriées.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Utilis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de façon peu appropriée aux élément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du langage mathématique (vocabulaire, symboles, modes de représentation, etc.) et du langage courant pour exprimer ses idé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ommet plusieurs erreur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relatives aux règles et conventions propres au langage mathémat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1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Dégage de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informations non pertinentes ou inexact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du traitement des données.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roduit un message mathématique don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plusieurs idées sont erronées ou sans liens avec la situation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Utilis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de façon inapproprié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des éléments du langage mathématique (vocabulaire, symboles, modes de représentation, etc.) pour exprimer ses idé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1.55pt;height:545.5pt;mso-wrap-distance-left:0pt;mso-wrap-distance-right:7.1pt;mso-wrap-distance-top:0pt;mso-wrap-distance-bottom:0pt;margin-top:121.45pt;mso-position-vertical-relative:page;margin-left:-4.25pt;mso-position-horizontal-relative:margin">
                <v:fill opacity="0f"/>
                <v:textbox inset="0in,0in,0in,0in">
                  <w:txbxContent>
                    <w:tbl>
                      <w:tblPr>
                        <w:tblW w:w="2163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785"/>
                        <w:gridCol w:w="7040"/>
                        <w:gridCol w:w="6660"/>
                        <w:gridCol w:w="7146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78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"/>
                              <w:ind w:left="113" w:right="113" w:hanging="0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CD 3</w:t>
                            </w:r>
                          </w:p>
                        </w:tc>
                        <w:tc>
                          <w:tcPr>
                            <w:tcW w:w="70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RITÈR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Interprétation correcte d’un message (oral ou écri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utilisant le langage mathématique</w:t>
                            </w:r>
                          </w:p>
                        </w:tc>
                        <w:tc>
                          <w:tcPr>
                            <w:tcW w:w="1380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RITÈR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Production correcte d’un message (oral ou écri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à l’aide du langage mathématique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ind w:left="113" w:right="113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Qualité de l’interprétation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Qualité du message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tilisation du langage mathématique</w:t>
                            </w:r>
                          </w:p>
                        </w:tc>
                      </w:tr>
                      <w:tr>
                        <w:trPr>
                          <w:trHeight w:val="1734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égage les information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les plus pertinent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u traitement des données.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roduit un message mathématique dont les idées son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pertinentes, précises et cohérentes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ntre elles.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Utilis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de façon rigoureus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es éléments du langage mathématique (vocabulaire, symboles, modes de représentation, etc.) et du langage courant pour exprimer ses idé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especte les règles et les conventions propres au langage mathématique.</w:t>
                            </w:r>
                          </w:p>
                        </w:tc>
                      </w:tr>
                      <w:tr>
                        <w:trPr>
                          <w:trHeight w:val="2045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égage des information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just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u traitement des données.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roduit un message mathématique dont les idées son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ertinentes, claires et justes.</w:t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Utilis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de façon appropriée plusieur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éléments du langage mathématique (vocabulaire, symboles, modes de représentation, etc.) et du langage courant pour exprimer ses idé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Respecte les règles et les conventions propres au langage mathématiqu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malgré quelques erreurs mineures ou oubli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843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égag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certaines informations just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u traitement des données.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roduit un message mathématiqu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peu élaboré ou peu organisé, dont certaines idées sont juste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Utilis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de façon appropriée à certains élément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u langage mathématique (vocabulaire, symboles, modes de représentation, etc.) et du langage courant pour exprimer ses idé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Commet des erreur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relatives aux règles et conventions propres au langage mathématique.</w:t>
                            </w:r>
                          </w:p>
                        </w:tc>
                      </w:tr>
                      <w:tr>
                        <w:trPr>
                          <w:trHeight w:val="1571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égag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des informations peu pertinentes ou plus ou moins just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u traitement des données.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roduit un message mathématiqu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incomplet et décousu, dont les idées sont peu appropriées.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Utilis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de façon peu appropriée aux élément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u langage mathématique (vocabulaire, symboles, modes de représentation, etc.) et du langage courant pour exprimer ses idé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Commet plusieurs erreur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relatives aux règles et conventions propres au langage mathématique.</w:t>
                            </w:r>
                          </w:p>
                        </w:tc>
                      </w:tr>
                      <w:tr>
                        <w:trPr>
                          <w:trHeight w:val="1631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égage d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informations non pertinentes ou inexact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u traitement des données.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roduit un message mathématique don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plusieurs idées sont erronées ou sans liens avec la situatio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1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Utilis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de façon inapproprié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es éléments du langage mathématique (vocabulaire, symboles, modes de représentation, etc.) pour exprimer ses idé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24494" w:h="15819"/>
      <w:pgMar w:left="1259" w:right="720" w:gutter="0" w:header="709" w:top="2608" w:footer="432" w:bottom="2030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KQZOED+Frutiger-Cn">
    <w:altName w:val="Frutiger"/>
    <w:charset w:val="0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22515" w:leader="none"/>
      </w:tabs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Mathématique au primaire</w:t>
      <w:tab/>
      <w:t xml:space="preserve">Page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134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Tahoma"/>
        <w:sz w:val="20"/>
        <w:szCs w:val="20"/>
      </w:rPr>
    </w:pPr>
    <w:r>
      <w:rPr>
        <w:rFonts w:cs="Tahoma" w:ascii="Cambria" w:hAnsi="Cambria"/>
        <w:sz w:val="20"/>
        <w:szCs w:val="20"/>
      </w:rPr>
      <w:t>Document de référe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0</wp:posOffset>
          </wp:positionH>
          <wp:positionV relativeFrom="paragraph">
            <wp:posOffset>-70485</wp:posOffset>
          </wp:positionV>
          <wp:extent cx="678815" cy="756285"/>
          <wp:effectExtent l="0" t="0" r="0" b="0"/>
          <wp:wrapNone/>
          <wp:docPr id="2" name="Logo et adresse du si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et adresse du si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8815" cy="756285"/>
                  </a:xfrm>
                  <a:prstGeom prst="rect">
                    <a:avLst/>
                  </a:prstGeom>
                  <a:ln w="190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rFonts w:cs="Tahoma" w:ascii="Tahoma" w:hAnsi="Tahoma"/>
        <w:sz w:val="40"/>
        <w:szCs w:val="40"/>
      </w:rPr>
      <w:t>Échelles des niveaux de compétence</w:t>
    </w:r>
  </w:p>
  <w:p>
    <w:pPr>
      <w:pStyle w:val="Header"/>
      <w:jc w:val="center"/>
      <w:rPr>
        <w:rFonts w:ascii="Tahoma" w:hAnsi="Tahoma" w:cs="Tahoma"/>
        <w:sz w:val="40"/>
        <w:szCs w:val="40"/>
      </w:rPr>
    </w:pPr>
    <w:r>
      <w:rPr>
        <w:rFonts w:cs="Tahoma" w:ascii="Tahoma" w:hAnsi="Tahoma"/>
        <w:sz w:val="40"/>
        <w:szCs w:val="40"/>
      </w:rPr>
      <w:t>Communiquer à l’aide du langage mathématique</w:t>
    </w:r>
  </w:p>
  <w:p>
    <w:pPr>
      <w:pStyle w:val="Header"/>
      <w:jc w:val="center"/>
      <w:rPr/>
    </w:pPr>
    <w:r>
      <w:rPr>
        <w:rFonts w:cs="Tahoma" w:ascii="Tahoma" w:hAnsi="Tahoma"/>
      </w:rPr>
      <w:t>Primaire - 1</w:t>
    </w:r>
    <w:r>
      <w:rPr>
        <w:rFonts w:cs="Tahoma" w:ascii="Tahoma" w:hAnsi="Tahoma"/>
        <w:vertAlign w:val="superscript"/>
      </w:rPr>
      <w:t>er</w:t>
    </w:r>
    <w:r>
      <w:rPr>
        <w:rFonts w:cs="Tahoma" w:ascii="Tahoma" w:hAnsi="Tahoma"/>
      </w:rPr>
      <w:t>, 2</w:t>
    </w:r>
    <w:r>
      <w:rPr>
        <w:rFonts w:cs="Tahoma" w:ascii="Tahoma" w:hAnsi="Tahoma"/>
        <w:vertAlign w:val="superscript"/>
      </w:rPr>
      <w:t>e</w:t>
    </w:r>
    <w:r>
      <w:rPr>
        <w:rFonts w:cs="Tahoma" w:ascii="Tahoma" w:hAnsi="Tahoma"/>
      </w:rPr>
      <w:t xml:space="preserve"> et 3</w:t>
    </w:r>
    <w:r>
      <w:rPr>
        <w:rFonts w:cs="Tahoma" w:ascii="Tahoma" w:hAnsi="Tahoma"/>
        <w:vertAlign w:val="superscript"/>
      </w:rPr>
      <w:t>e</w:t>
    </w:r>
    <w:r>
      <w:rPr>
        <w:rFonts w:cs="Tahoma" w:ascii="Tahoma" w:hAnsi="Tahoma"/>
      </w:rPr>
      <w:t xml:space="preserve"> cyc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363"/>
    </w:pPr>
    <w:rPr>
      <w:rFonts w:ascii="KQZOED+Frutiger-Cn;Frutiger" w:hAnsi="KQZOED+Frutiger-Cn;Frutiger" w:cs="KQZOED+Frutiger-Cn;Frutiger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5:17:00Z</dcterms:created>
  <dc:creator>Alain Couture</dc:creator>
  <dc:description/>
  <cp:keywords/>
  <dc:language>en-US</dc:language>
  <cp:lastModifiedBy>Csphares</cp:lastModifiedBy>
  <cp:lastPrinted>2013-01-23T10:43:00Z</cp:lastPrinted>
  <dcterms:modified xsi:type="dcterms:W3CDTF">2015-06-09T18:51:00Z</dcterms:modified>
  <cp:revision>25</cp:revision>
  <dc:subject/>
  <dc:title>Science et technologie</dc:title>
</cp:coreProperties>
</file>