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3975</wp:posOffset>
                </wp:positionH>
                <wp:positionV relativeFrom="paragraph">
                  <wp:posOffset>-113665</wp:posOffset>
                </wp:positionV>
                <wp:extent cx="13986510" cy="688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6510" cy="688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786"/>
                              <w:gridCol w:w="4248"/>
                              <w:gridCol w:w="4248"/>
                              <w:gridCol w:w="4248"/>
                              <w:gridCol w:w="4248"/>
                              <w:gridCol w:w="424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8"/>
                                      <w:szCs w:val="48"/>
                                    </w:rPr>
                                    <w:t>CD 2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aps/>
                                    </w:rPr>
                                    <w:t>Critèr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nalyse adéquate d’une situation d’application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aps/>
                                    </w:rPr>
                                    <w:t>Critèr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hoix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oncepts et de processus mathématiques appropriés à la situation d’application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aps/>
                                    </w:rPr>
                                    <w:t>Critère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pplication adéquate des processus retenus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aps/>
                                    </w:rPr>
                                    <w:t>Critèr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émarche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xpl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égage les éléments, les actions, et choisit les concepts et processus mathématiques lui permettant de répondr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de façon efficiente (efficace et économique)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aux exigences de la situation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liqu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façon appropriée et sans faire d’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les concepts et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isse des trace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complè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son raisonnem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pecte les règles et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uie, au besoin, ses conclusions ou ses résultats par des argument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igoureux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éléments, les actions, et choisit les concepts et processus mathématiques lui permettant de répondr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açon approprié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aux exigences de la situation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lique les concepts et processus mathématiques requis en commettant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rreurs mineur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(erreurs de calcul, imprécisions, oublis, etc.)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isse des trac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lair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qui rendent explicites son raisonnem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pecte les règles et conventions propres au langage mathématique malgré quelques erreurs mineures ou oublis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uie, au besoin, ses actions, ses conclusions ou ses résultats par des argument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approprié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éléments, les actions, et choisit les concepts et processus mathématiques lui permettant de répondr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açon appropriée à certaines exigenc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la situation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lique les concepts et processus mathématiques requis en commet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d’erreurs conceptuelles ou procédural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isse des trace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qui manquent de clarté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Respecte les règles et conventions du langage mathématique, malgré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uie, au besoin, ses actions, ses conclusions ou ses résultats par des argument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élabor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éléments, les actions, et choisit les concepts et processus mathématiques lui permettant de répondr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artiellement à certaines exigenc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la situation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lique les concepts et processu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approprié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en commet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lusieur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rreurs conceptuelles ou procédural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isse des traces constitué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’éléments isolés ou confu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en guise de traces de son raisonnem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me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lusi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erreurs relatives aux règles et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uie, au besoin, ses actions, ses conclusions ou ses résultats par des argument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 appropri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éléments, les actions, et choisit les concepts et processus mathématiques ay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ou aucun lie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avec la situation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pplique les concepts 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cessus mathématiques en commet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lusieurs erreurs conceptuelles et procédurales majeur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isse des traces d’un raisonnement ay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ou aucun lie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avec la situation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u ne laisse aucune trac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ppuie, au besoin, ses conclusions ou ses résultats par des argument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rronés ou sans lien avec la situ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1.3pt;height:542.25pt;mso-wrap-distance-left:0pt;mso-wrap-distance-right:7.05pt;mso-wrap-distance-top:0pt;mso-wrap-distance-bottom:0pt;margin-top:-8.95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220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786"/>
                        <w:gridCol w:w="4248"/>
                        <w:gridCol w:w="4248"/>
                        <w:gridCol w:w="4248"/>
                        <w:gridCol w:w="4248"/>
                        <w:gridCol w:w="424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CD 2</w:t>
                            </w:r>
                          </w:p>
                        </w:tc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aps/>
                              </w:rPr>
                              <w:t>Critère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alyse adéquate d’une situation d’application</w:t>
                            </w:r>
                          </w:p>
                        </w:tc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aps/>
                              </w:rPr>
                              <w:t>Critère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ix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oncepts et de processus mathématiques appropriés à la situation d’application</w:t>
                            </w:r>
                          </w:p>
                        </w:tc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aps/>
                              </w:rPr>
                              <w:t>Critèr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pplication adéquate des processus retenus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aps/>
                              </w:rPr>
                              <w:t>Critère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émarche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xplication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égage les éléments, les actions, et choisit les concepts et processus mathématiques lui permettant de répond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de façon efficiente (efficace et économique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ux exigences de la situation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li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façon appropriée et sans faire d’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les concepts et processus mathématiques requis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isse des trac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complè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son raisonne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pecte les règles et conventions propres au langage mathématique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uie, au besoin, ses conclusions ou ses résultats par des argument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rigoureux.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éléments, les actions, et choisit les concepts et processus mathématiques lui permettant de répondr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façon approprié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ux exigences de la situation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lique les concepts et processus mathématiques requis en commettant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rreurs mineur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(erreurs de calcul, imprécisions, oublis, etc.)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isse des trac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lair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qui rendent explicites son raisonne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pecte les règles et conventions propres au langage mathématique malgré quelques erreurs mineures ou oublis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uie, au besoin, ses actions, ses conclusions ou ses résultats par des argument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ppropriés. 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éléments, les actions, et choisit les concepts et processus mathématiques lui permettant de répondr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façon appropriée à certaines exigenc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la situation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lique les concepts et processus mathématiques requis en commet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d’erreurs conceptuelles ou procédural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isse des trac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qui manquent de clarté.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Respecte les règles et conventions du langage mathématique, malgré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uie, au besoin, ses actions, ses conclusions ou ses résultats par des argument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élaborés.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éléments, les actions, et choisit les concepts et processus mathématiques lui permettant de répondr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artiellement à certaines exigenc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la situation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lique les concepts et processu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approprié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en commet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lusieur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rreurs conceptuelles ou procédural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isse des traces constitué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’éléments isolés ou confu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en guise de traces de son raisonne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me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lusi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erreurs relatives aux règles et conventions propres au langage mathématique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uie, au besoin, ses actions, ses conclusions ou ses résultats par des argument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 appropriés.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9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éléments, les actions, et choisit les concepts et processus mathématiques ay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ou aucun lie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vec la situation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pplique les concepts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cessus mathématiques en commet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lusieurs erreurs conceptuelles et procédurales majeu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isse des traces d’un raisonnement ay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ou aucun lie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vec la situatio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ou ne laisse aucune trac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ppuie, au besoin, ses conclusions ou ses résultats par des argument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rronés ou sans lien avec la situ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4480" w:h="15840"/>
      <w:pgMar w:left="1253" w:right="720" w:gutter="0" w:header="706" w:top="2606" w:footer="432" w:bottom="2030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QZOED+Frutiger-Cn">
    <w:altName w:val="Frutiger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22507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Mathématique au primaire</w:t>
      <w:tab/>
      <w:t xml:space="preserve">Page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3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Tahoma"/>
        <w:sz w:val="20"/>
        <w:szCs w:val="20"/>
      </w:rPr>
    </w:pPr>
    <w:r>
      <w:rPr>
        <w:rFonts w:cs="Tahoma" w:ascii="Cambria" w:hAnsi="Cambria"/>
        <w:sz w:val="20"/>
        <w:szCs w:val="20"/>
      </w:rPr>
      <w:t>Document de référ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</wp:posOffset>
          </wp:positionH>
          <wp:positionV relativeFrom="paragraph">
            <wp:posOffset>-50800</wp:posOffset>
          </wp:positionV>
          <wp:extent cx="680720" cy="758190"/>
          <wp:effectExtent l="0" t="0" r="0" b="0"/>
          <wp:wrapNone/>
          <wp:docPr id="2" name="Logo et adresse du si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et adresse du si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758190"/>
                  </a:xfrm>
                  <a:prstGeom prst="rect">
                    <a:avLst/>
                  </a:prstGeom>
                  <a:ln w="190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ahoma" w:ascii="Tahoma" w:hAnsi="Tahoma"/>
        <w:sz w:val="40"/>
        <w:szCs w:val="40"/>
      </w:rPr>
      <w:t>Échelles des niveaux de compétence</w:t>
    </w:r>
  </w:p>
  <w:p>
    <w:pPr>
      <w:pStyle w:val="Header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Raisonner à l’aide de concepts et de processus mathématiques</w:t>
    </w:r>
  </w:p>
  <w:p>
    <w:pPr>
      <w:pStyle w:val="Header"/>
      <w:jc w:val="center"/>
      <w:rPr/>
    </w:pPr>
    <w:r>
      <w:rPr>
        <w:rFonts w:cs="Tahoma" w:ascii="Tahoma" w:hAnsi="Tahoma"/>
      </w:rPr>
      <w:t>Primaire - 1</w:t>
    </w:r>
    <w:r>
      <w:rPr>
        <w:rFonts w:cs="Tahoma" w:ascii="Tahoma" w:hAnsi="Tahoma"/>
        <w:vertAlign w:val="superscript"/>
      </w:rPr>
      <w:t>er</w:t>
    </w:r>
    <w:r>
      <w:rPr>
        <w:rFonts w:cs="Tahoma" w:ascii="Tahoma" w:hAnsi="Tahoma"/>
      </w:rPr>
      <w:t>, 2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et 3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cyc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363"/>
    </w:pPr>
    <w:rPr>
      <w:rFonts w:ascii="KQZOED+Frutiger-Cn;Frutiger" w:hAnsi="KQZOED+Frutiger-Cn;Frutiger" w:cs="KQZOED+Frutiger-Cn;Frutiger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16:00Z</dcterms:created>
  <dc:creator>Alain Couture</dc:creator>
  <dc:description/>
  <cp:keywords/>
  <dc:language>en-US</dc:language>
  <cp:lastModifiedBy>Csphares</cp:lastModifiedBy>
  <cp:lastPrinted>2013-01-23T10:43:00Z</cp:lastPrinted>
  <dcterms:modified xsi:type="dcterms:W3CDTF">2015-06-09T18:49:00Z</dcterms:modified>
  <cp:revision>33</cp:revision>
  <dc:subject/>
  <dc:title>Science et technologie</dc:title>
</cp:coreProperties>
</file>