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655" w:right="-5540" w:hanging="0"/>
        <w:jc w:val="center"/>
        <w:rPr/>
      </w:pPr>
      <w:r>
        <w:rPr>
          <w:rFonts w:cs="Tahoma" w:ascii="Tahoma" w:hAnsi="Tahoma"/>
          <w:b/>
          <w:sz w:val="36"/>
          <w:szCs w:val="36"/>
        </w:rPr>
        <w:t>STRATÉGIES DE RÉSOLUTION DE PROBLÈMES EN MATHÉMATIQUE</w:t>
      </w:r>
    </w:p>
    <w:p>
      <w:pPr>
        <w:pStyle w:val="Normal"/>
        <w:ind w:left="-7655" w:right="-5540" w:hanging="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(PRIMAIRE / SECONDAIRE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1700" w:type="pct"/>
        <w:jc w:val="left"/>
        <w:tblInd w:w="-7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249"/>
        <w:gridCol w:w="4057"/>
        <w:gridCol w:w="228"/>
        <w:gridCol w:w="4078"/>
        <w:gridCol w:w="4306"/>
        <w:gridCol w:w="4307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Lecture et compréhension de la situation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présentation de la situation et organisation des données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spacing w:before="120" w:after="120"/>
              <w:ind w:left="365" w:hanging="365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Élaboration et exécution d’une solution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120" w:after="120"/>
              <w:ind w:left="317" w:hanging="317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Validation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0" w:hanging="27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mmunication</w:t>
            </w:r>
          </w:p>
        </w:tc>
      </w:tr>
      <w:tr>
        <w:trPr>
          <w:trHeight w:val="286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vant la lecture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près la lecture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ssources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120" w:after="120"/>
              <w:ind w:left="317" w:hanging="31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m'arrête pour prendre du recul et je fais des retours sur mon travai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120" w:after="120"/>
              <w:ind w:left="317" w:hanging="31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me pose des questions sur ma démarche et j’ajuste ma stratégie au besoi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120" w:after="120"/>
              <w:ind w:left="317" w:hanging="31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vérifie les réponses que je trouve, les calculs effectué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120" w:after="120"/>
              <w:ind w:left="317" w:hanging="31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m’assure d’avoir respecté les consignes et les contraint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120" w:after="120"/>
              <w:ind w:left="317" w:hanging="317"/>
              <w:rPr/>
            </w:pPr>
            <w:r>
              <w:rPr>
                <w:rFonts w:cs="Tahoma" w:ascii="Tahoma" w:hAnsi="Tahoma"/>
                <w:sz w:val="20"/>
              </w:rPr>
              <w:t>Je m’assure d’avoir rempli la tâche à accompl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120" w:after="120"/>
              <w:ind w:left="317" w:hanging="317"/>
              <w:rPr/>
            </w:pPr>
            <w:r>
              <w:rPr>
                <w:rFonts w:cs="Tahoma" w:ascii="Tahoma" w:hAnsi="Tahoma"/>
                <w:sz w:val="20"/>
              </w:rPr>
              <w:t>Je vérifie les unités de mesu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120" w:after="120"/>
              <w:ind w:left="317" w:hanging="31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compare mon résultat final avec mon résultat anticipé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120" w:after="120"/>
              <w:ind w:left="317" w:hanging="31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'essaie de trouver une méthode différente pour résoudre le problèm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120" w:after="120"/>
              <w:ind w:left="317" w:hanging="31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laisse des traces de ma valid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120" w:after="120"/>
              <w:ind w:left="317" w:hanging="31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'utilise mon plan de solution afin de vérifier si je n'ai rien oublié.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before="120" w:after="120"/>
              <w:ind w:left="270" w:hanging="27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respecte la terminologie mathématiqu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before="120" w:after="120"/>
              <w:ind w:left="270" w:hanging="27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'utilise les signes et les symboles de façon rigoureu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before="120" w:after="120"/>
              <w:ind w:left="270" w:hanging="270"/>
              <w:rPr/>
            </w:pPr>
            <w:r>
              <w:rPr>
                <w:rFonts w:cs="Tahoma" w:ascii="Tahoma" w:hAnsi="Tahoma"/>
                <w:sz w:val="20"/>
              </w:rPr>
              <w:t>Je m’assure d’avoir noté les unités de mesu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before="120" w:after="120"/>
              <w:ind w:left="270" w:hanging="27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m'assure que ma démarche est compréhensible et structuré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before="120" w:after="120"/>
              <w:ind w:left="270" w:hanging="27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'utilise différents modes de représentation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ind w:left="2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ègle ou équ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ind w:left="2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ble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ind w:left="2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bles de valeu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ind w:left="2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aphiqu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ind w:left="2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ém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ind w:left="2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agramm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before="120" w:after="120"/>
              <w:ind w:left="270" w:hanging="27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suis en mesure de nommer les concepts mathématiques que j'utili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before="120" w:after="120"/>
              <w:ind w:left="270" w:hanging="27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tiens compte du contexte et des destinatair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before="120" w:after="120"/>
              <w:ind w:left="270" w:hanging="27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m’assure de la qualité de la langue écrite.</w:t>
            </w:r>
          </w:p>
        </w:tc>
      </w:tr>
      <w:tr>
        <w:trPr>
          <w:trHeight w:val="848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Tahoma" w:ascii="Tahoma" w:hAnsi="Tahoma"/>
                <w:sz w:val="20"/>
              </w:rPr>
              <w:t xml:space="preserve">Je </w:t>
            </w:r>
            <w:r>
              <w:rPr>
                <w:rFonts w:cs="Tahoma" w:ascii="Tahoma" w:hAnsi="Tahoma"/>
                <w:b/>
                <w:sz w:val="20"/>
              </w:rPr>
              <w:t>survole</w:t>
            </w:r>
            <w:r>
              <w:rPr>
                <w:rFonts w:cs="Tahoma" w:ascii="Tahoma" w:hAnsi="Tahoma"/>
                <w:sz w:val="20"/>
              </w:rPr>
              <w:t xml:space="preserve"> le texte de la situation (titre, intertitre, illustrations, tableaux).</w:t>
            </w:r>
          </w:p>
        </w:tc>
        <w:tc>
          <w:tcPr>
            <w:tcW w:w="4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Tahoma" w:ascii="Tahoma" w:hAnsi="Tahoma"/>
                <w:sz w:val="20"/>
              </w:rPr>
              <w:t xml:space="preserve">Je me représente la situation à l’aide d’un </w:t>
            </w:r>
            <w:r>
              <w:rPr>
                <w:rFonts w:cs="Tahoma" w:ascii="Tahoma" w:hAnsi="Tahoma"/>
                <w:b/>
                <w:sz w:val="20"/>
              </w:rPr>
              <w:t>organisateur graphique</w:t>
            </w:r>
            <w:r>
              <w:rPr>
                <w:rFonts w:cs="Tahoma" w:ascii="Tahoma" w:hAnsi="Tahoma"/>
                <w:sz w:val="20"/>
              </w:rPr>
              <w:t xml:space="preserve"> sur lequel on retrouve le mandat, les données, les contraintes et les étapes de résolution de la situation.</w:t>
            </w:r>
          </w:p>
        </w:tc>
        <w:tc>
          <w:tcPr>
            <w:tcW w:w="4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prévois le matériel nécessaire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  <w:tab w:val="left" w:pos="553" w:leader="none"/>
              </w:tabs>
              <w:ind w:left="550" w:hanging="193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lculatrice, logici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  <w:tab w:val="left" w:pos="553" w:leader="none"/>
              </w:tabs>
              <w:ind w:left="550" w:hanging="193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pier quadrill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  <w:tab w:val="left" w:pos="553" w:leader="none"/>
              </w:tabs>
              <w:ind w:left="550" w:hanging="193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truments de géométrie, de mesure, et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  <w:tab w:val="left" w:pos="553" w:leader="none"/>
              </w:tabs>
              <w:ind w:left="550" w:hanging="193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tes de cours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’estime le temps nécessaire à la tâche.</w:t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6" w:leader="none"/>
              </w:tabs>
              <w:snapToGrid w:val="false"/>
              <w:spacing w:before="120" w:after="120"/>
              <w:ind w:left="31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</w:tabs>
              <w:snapToGrid w:val="false"/>
              <w:spacing w:before="120" w:after="120"/>
              <w:ind w:left="27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endant la lecture</w:t>
            </w:r>
          </w:p>
        </w:tc>
        <w:tc>
          <w:tcPr>
            <w:tcW w:w="4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6" w:leader="none"/>
              </w:tabs>
              <w:snapToGrid w:val="false"/>
              <w:spacing w:before="120" w:after="120"/>
              <w:ind w:left="31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</w:tabs>
              <w:snapToGrid w:val="false"/>
              <w:spacing w:before="120" w:after="120"/>
              <w:ind w:left="27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4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Tahoma" w:ascii="Tahoma" w:hAnsi="Tahoma"/>
                <w:sz w:val="20"/>
              </w:rPr>
              <w:t xml:space="preserve">Je lis la situation à plusieurs reprises avec une </w:t>
            </w:r>
            <w:r>
              <w:rPr>
                <w:rFonts w:cs="Tahoma" w:ascii="Tahoma" w:hAnsi="Tahoma"/>
                <w:b/>
                <w:sz w:val="20"/>
              </w:rPr>
              <w:t>intention de lecture</w:t>
            </w:r>
            <w:r>
              <w:rPr>
                <w:rFonts w:cs="Tahoma" w:ascii="Tahoma" w:hAnsi="Tahoma"/>
                <w:sz w:val="20"/>
              </w:rPr>
              <w:t xml:space="preserve"> à chaque fois 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Qu’est-ce que je cherche (mandat à effectuer, tâche à accomplir) 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Quelles sont les données utiles, manquantes, superflues 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Quelles sont les unités utilisées 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Tahoma" w:ascii="Tahoma" w:hAnsi="Tahoma"/>
                <w:sz w:val="20"/>
              </w:rPr>
              <w:t xml:space="preserve">Je </w:t>
            </w:r>
            <w:r>
              <w:rPr>
                <w:rFonts w:cs="Tahoma" w:ascii="Tahoma" w:hAnsi="Tahoma"/>
                <w:b/>
                <w:sz w:val="20"/>
              </w:rPr>
              <w:t>souligne</w:t>
            </w:r>
            <w:r>
              <w:rPr>
                <w:rFonts w:cs="Tahoma" w:ascii="Tahoma" w:hAnsi="Tahoma"/>
                <w:sz w:val="20"/>
              </w:rPr>
              <w:t xml:space="preserve"> et / ou </w:t>
            </w:r>
            <w:r>
              <w:rPr>
                <w:rFonts w:cs="Tahoma" w:ascii="Tahoma" w:hAnsi="Tahoma"/>
                <w:b/>
                <w:sz w:val="20"/>
              </w:rPr>
              <w:t>surligne</w:t>
            </w:r>
            <w:r>
              <w:rPr>
                <w:rFonts w:cs="Tahoma" w:ascii="Tahoma" w:hAnsi="Tahoma"/>
                <w:sz w:val="20"/>
              </w:rPr>
              <w:t xml:space="preserve"> les données et les informations important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J’écris des notes et / ou des mots-clés dans la marge (</w:t>
            </w:r>
            <w:r>
              <w:rPr>
                <w:rFonts w:cs="Tahoma" w:ascii="Tahoma" w:hAnsi="Tahoma"/>
                <w:b/>
                <w:sz w:val="20"/>
              </w:rPr>
              <w:t>annotation</w:t>
            </w:r>
            <w:r>
              <w:rPr>
                <w:rFonts w:cs="Tahoma" w:ascii="Tahoma" w:hAnsi="Tahoma"/>
                <w:sz w:val="20"/>
              </w:rPr>
              <w:t>).</w:t>
            </w:r>
          </w:p>
        </w:tc>
        <w:tc>
          <w:tcPr>
            <w:tcW w:w="4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6" w:leader="none"/>
              </w:tabs>
              <w:snapToGrid w:val="false"/>
              <w:spacing w:before="120" w:after="120"/>
              <w:ind w:left="31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</w:tabs>
              <w:snapToGrid w:val="false"/>
              <w:spacing w:before="120" w:after="120"/>
              <w:ind w:left="27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5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me représente, au besoin, la situation (ou une partie de celle-ci) à l’aide d’un dessin, d’un schéma, d’un graphique, d’un tableau, d’un diagramme, d’une carte sémantique ou d’un autre mode de représent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décompose la tâche à accomplir en plusieurs étapes. Je divise le problème en sous-problèm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fais ressortir de nouvelles données à partir de celles déjà connu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'identifie les concepts et les processus nécessaires à la réalisation de la situation.</w:t>
            </w:r>
          </w:p>
        </w:tc>
        <w:tc>
          <w:tcPr>
            <w:tcW w:w="4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6" w:leader="none"/>
              </w:tabs>
              <w:snapToGrid w:val="false"/>
              <w:spacing w:before="120" w:after="120"/>
              <w:ind w:left="31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</w:tabs>
              <w:snapToGrid w:val="false"/>
              <w:spacing w:before="120" w:after="120"/>
              <w:ind w:left="27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4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0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olution</w:t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6" w:leader="none"/>
              </w:tabs>
              <w:snapToGrid w:val="false"/>
              <w:spacing w:before="120" w:after="120"/>
              <w:ind w:left="317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</w:tabs>
              <w:snapToGrid w:val="false"/>
              <w:spacing w:before="120" w:after="120"/>
              <w:ind w:left="27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342" w:hRule="atLeast"/>
        </w:trPr>
        <w:tc>
          <w:tcPr>
            <w:tcW w:w="4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0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’anticipe le résult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'élabore une démarche claire et facile à suiv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'identifie les données intermédiaires que je trouve à chaque étape de la résolu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confirme le choix des concepts et des processus m’aidant à résoudre le problèm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before="120" w:after="120"/>
              <w:ind w:left="317" w:hanging="31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’exécute le plan établ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’utilise différentes stratégies :</w:t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6" w:leader="none"/>
              </w:tabs>
              <w:snapToGrid w:val="false"/>
              <w:spacing w:before="120" w:after="120"/>
              <w:ind w:left="31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</w:tabs>
              <w:snapToGrid w:val="false"/>
              <w:spacing w:before="120" w:after="120"/>
              <w:ind w:left="27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près la lecture</w:t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0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6" w:leader="none"/>
              </w:tabs>
              <w:snapToGrid w:val="false"/>
              <w:spacing w:before="120" w:after="120"/>
              <w:ind w:left="31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</w:tabs>
              <w:snapToGrid w:val="false"/>
              <w:spacing w:before="120" w:after="120"/>
              <w:ind w:left="27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vois la situation dans ma tê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reformule dans mes mots, résume, utilise des synonym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consulte des ressources 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dictionnaire, lexiqu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notes de cour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anciens exercic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1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encyclopédie, web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1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-enseignant</w:t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0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6" w:leader="none"/>
              </w:tabs>
              <w:snapToGrid w:val="false"/>
              <w:spacing w:before="120" w:after="120"/>
              <w:ind w:left="31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</w:tabs>
              <w:snapToGrid w:val="false"/>
              <w:spacing w:before="120" w:after="120"/>
              <w:ind w:left="27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18" w:hanging="0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0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7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'utilise la démarche d'un problème analogue déjà résol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'utilise ma créativité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fais des essais erreu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travaille à rebou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'utilise un modèle, une formule, une équation.</w:t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6" w:leader="none"/>
              </w:tabs>
              <w:snapToGrid w:val="false"/>
              <w:spacing w:before="120" w:after="120"/>
              <w:ind w:left="31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</w:tabs>
              <w:snapToGrid w:val="false"/>
              <w:spacing w:before="120" w:after="120"/>
              <w:ind w:left="27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4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’active mes connaissances antérieures qui pourraient m’aider à accomplir la tâch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 reconnais les ressemblances et les différences entre la tâche à accomplir et des problèmes déjà résolus. J’essaie d’en trouver un plus simple dans le même sty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7" w:leader="none"/>
              </w:tabs>
              <w:spacing w:before="120" w:after="120"/>
              <w:ind w:left="284" w:hanging="28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’analyse des régularités sur la situation et j’associe un modèle mathématique à celle-ci (secondaire).</w:t>
            </w:r>
          </w:p>
        </w:tc>
        <w:tc>
          <w:tcPr>
            <w:tcW w:w="2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6" w:leader="none"/>
              </w:tabs>
              <w:snapToGrid w:val="false"/>
              <w:spacing w:before="120" w:after="120"/>
              <w:ind w:left="31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</w:tabs>
              <w:snapToGrid w:val="false"/>
              <w:spacing w:before="120" w:after="120"/>
              <w:ind w:left="27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4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6" w:leader="none"/>
              </w:tabs>
              <w:snapToGrid w:val="false"/>
              <w:spacing w:before="120" w:after="120"/>
              <w:ind w:left="31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</w:tabs>
              <w:snapToGrid w:val="false"/>
              <w:spacing w:before="120" w:after="120"/>
              <w:ind w:left="27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368" w:hRule="atLeast"/>
        </w:trPr>
        <w:tc>
          <w:tcPr>
            <w:tcW w:w="4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18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4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120" w:after="120"/>
              <w:ind w:left="28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6" w:leader="none"/>
              </w:tabs>
              <w:snapToGrid w:val="false"/>
              <w:spacing w:before="120" w:after="120"/>
              <w:ind w:left="31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</w:tabs>
              <w:snapToGrid w:val="false"/>
              <w:spacing w:before="120" w:after="120"/>
              <w:ind w:left="27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-76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noit Brosseau et Janick Deschenes, conseillers pédagogiques, SRÉ, CSMV</w:t>
      </w:r>
    </w:p>
    <w:p>
      <w:pPr>
        <w:pStyle w:val="Normal"/>
        <w:ind w:left="-76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cument de travail, juin 2010</w:t>
      </w:r>
    </w:p>
    <w:p>
      <w:pPr>
        <w:pStyle w:val="Normal"/>
        <w:ind w:left="-76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76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76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76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76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76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76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76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76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7655" w:right="-456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pBdr>
          <w:top w:val="thinThickSmallGap" w:sz="24" w:space="1" w:color="622423"/>
        </w:pBdr>
        <w:tabs>
          <w:tab w:val="clear" w:pos="4703"/>
          <w:tab w:val="clear" w:pos="9406"/>
          <w:tab w:val="right" w:pos="13680" w:leader="none"/>
        </w:tabs>
        <w:ind w:left="-7650" w:right="-456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6</w:t>
      </w:r>
    </w:p>
    <w:p>
      <w:pPr>
        <w:pStyle w:val="Normal"/>
        <w:spacing w:lineRule="auto" w:line="360"/>
        <w:ind w:left="-7650" w:right="-456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sectPr>
      <w:type w:val="nextPage"/>
      <w:pgSz w:orient="landscape" w:w="24480" w:h="15840"/>
      <w:pgMar w:left="8899" w:right="6379" w:gutter="0" w:header="0" w:top="5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5:06:00Z</dcterms:created>
  <dc:creator>Lucie Dupuis</dc:creator>
  <dc:description/>
  <cp:keywords/>
  <dc:language>en-US</dc:language>
  <cp:lastModifiedBy>Csphares</cp:lastModifiedBy>
  <cp:lastPrinted>2015-06-09T14:43:00Z</cp:lastPrinted>
  <dcterms:modified xsi:type="dcterms:W3CDTF">2015-06-09T18:44:00Z</dcterms:modified>
  <cp:revision>9</cp:revision>
  <dc:subject/>
  <dc:title>Compréhension</dc:title>
</cp:coreProperties>
</file>