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2286000" cy="264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 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-914400</wp:posOffset>
                </wp:positionV>
                <wp:extent cx="24257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78"/>
                              <w:gridCol w:w="378"/>
                              <w:gridCol w:w="379"/>
                              <w:gridCol w:w="378"/>
                              <w:gridCol w:w="37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6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e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eprésentation et interprétation d’un diagramme (S2-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544195" cy="584835"/>
                                        <wp:effectExtent l="0" t="0" r="0" b="0"/>
                                        <wp:docPr id="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4" t="-50" r="-5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195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préter un message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duire un message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80pt;mso-wrap-distance-left:9.05pt;mso-wrap-distance-right:9.05pt;mso-wrap-distance-top:0pt;mso-wrap-distance-bottom:0pt;margin-top:-72pt;mso-position-vertical-relative:text;margin-left:4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78"/>
                        <w:gridCol w:w="378"/>
                        <w:gridCol w:w="379"/>
                        <w:gridCol w:w="378"/>
                        <w:gridCol w:w="37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6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e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présentation et interprétation d’un diagramme (S2-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44195" cy="584835"/>
                                  <wp:effectExtent l="0" t="0" r="0" b="0"/>
                                  <wp:docPr id="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préter un message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uire un message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3.6pt;width:323.95pt;height:206.95pt;mso-wrap-style:none;v-text-anchor:middle" type="_x0000_t136">
            <v:path textpathok="t"/>
            <v:textpath on="t" fitshape="t" string="Migration &#10;printanière" style="font-family:&quot;Gigi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00700</wp:posOffset>
            </wp:positionH>
            <wp:positionV relativeFrom="paragraph">
              <wp:posOffset>144780</wp:posOffset>
            </wp:positionV>
            <wp:extent cx="2286000" cy="2001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703705" cy="31140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7781290" cy="1837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ernache nonett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oit son nom au dessin noir et blanc de sa tête et de son cou.  Cette jolie petite oie niche en colonies dans les falaises à l’abri des prédateurs comme le renard polai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oie cendré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st l’oie grise la plus commune et elle est à l’origine de l’oie domestique.  Elle fréquente les zones humides et elle est très agressive sur son territoire de reprodu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rue cendré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st l’un des plus grands oiseaux d’Europe.  Elle habite les grandes forêts humides du nord de l’Europe et de la Russie.  Sa parade nuptiale est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une danse spectaculaire accompagnée de cri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144.7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bernache nonett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oit son nom au dessin noir et blanc de sa tête et de son cou.  Cette jolie petite oie niche en colonies dans les falaises à l’abri des prédateurs comme le renard polaire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’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oie cendrée </w:t>
                      </w:r>
                      <w:r>
                        <w:rPr>
                          <w:rFonts w:cs="Comic Sans MS" w:ascii="Comic Sans MS" w:hAnsi="Comic Sans MS"/>
                        </w:rPr>
                        <w:t>est l’oie grise la plus commune et elle est à l’origine de l’oie domestique.  Elle fréquente les zones humides et elle est très agressive sur son territoire de reproduction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grue cendré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st l’un des plus grands oiseaux d’Europe.  Elle habite les grandes forêts humides du nord de l’Europe et de la Russie.  Sa parade nuptiale est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une danse spectaculaire accompagnée de cri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31pt;margin-top:68.45pt;width:161.7pt;height:35.95pt;mso-wrap-style:none;v-text-anchor:middle" type="_x0000_t136">
            <v:path textpathok="t"/>
            <v:textpath on="t" fitshape="t" string="Cahier &#10;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43434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63pt;width:34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9400ed" stroked="t" o:allowincell="f" style="position:absolute;margin-left:405pt;margin-top:-54pt;width:260.95pt;height:17.95pt;mso-wrap-style:none;v-text-anchor:middle" type="_x0000_t136">
            <v:path textpathok="t"/>
            <v:textpath on="t" fitshape="t" string="Titre du diagramme à bandes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411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8pt" to="69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9965</wp:posOffset>
                </wp:positionH>
                <wp:positionV relativeFrom="paragraph">
                  <wp:posOffset>-45720</wp:posOffset>
                </wp:positionV>
                <wp:extent cx="3175" cy="4503420"/>
                <wp:effectExtent l="3556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50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-3.6pt" to="378.15pt,350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804545</wp:posOffset>
                </wp:positionV>
                <wp:extent cx="5038090" cy="17233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À l’aide d’une corde, j’ai mesuré sur une carte la distance parcourue par ces trois oiseaux au cours de leur migration printanière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r la carte, on indique que 3 cm vaut 1 000 k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n imaginant qu’ils migrent sans faire de pauses, compare, à l’aide d’un diagramme à bandes, la durée de leur migration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te servant des informations fournies, que peux-tu conclur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35.7pt;mso-wrap-distance-left:9.05pt;mso-wrap-distance-right:9.05pt;mso-wrap-distance-top:0pt;mso-wrap-distance-bottom:0pt;margin-top:-6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À l’aide d’une corde, j’ai mesuré sur une carte la distance parcourue par ces trois oiseaux au cours de leur migration printanière. 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r la carte, on indique que 3 cm vaut 1 000 km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n imaginant qu’ils migrent sans faire de pauses, compare, à l’aide d’un diagramme à bandes, la durée de leur migration. 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n te servant des informations fournies, que peux-tu conclur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6715</wp:posOffset>
                </wp:positionH>
                <wp:positionV relativeFrom="paragraph">
                  <wp:posOffset>384175</wp:posOffset>
                </wp:positionV>
                <wp:extent cx="5007610" cy="539432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1271"/>
                              <w:gridCol w:w="1124"/>
                              <w:gridCol w:w="1550"/>
                              <w:gridCol w:w="1547"/>
                              <w:gridCol w:w="1197"/>
                              <w:gridCol w:w="1197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2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Nom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 l’oiseau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2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hoto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18" w:space="0" w:color="000000"/>
                                    <w:left w:val="single" w:sz="8" w:space="0" w:color="404040"/>
                                    <w:bottom w:val="single" w:sz="2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ieu d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eproductio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18" w:space="0" w:color="000000"/>
                                    <w:left w:val="single" w:sz="8" w:space="0" w:color="404040"/>
                                    <w:bottom w:val="single" w:sz="2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ieu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’hivernation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18" w:space="0" w:color="000000"/>
                                    <w:left w:val="single" w:sz="8" w:space="0" w:color="404040"/>
                                    <w:bottom w:val="single" w:sz="2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istance parcouru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18" w:space="0" w:color="000000"/>
                                    <w:left w:val="single" w:sz="8" w:space="0" w:color="404040"/>
                                    <w:bottom w:val="single" w:sz="2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itesse de v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2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ernache nonett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2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kern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0038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00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2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roenland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2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yaume-Uni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EFEFE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0 cm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ie cendré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ay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andinaves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ortugal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40404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3 cm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8" w:space="0" w:color="40404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 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Gru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endré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40404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kern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62230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11" r="-2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18" w:space="0" w:color="00000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Pays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andinaves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18" w:space="0" w:color="000000"/>
                                    <w:right w:val="single" w:sz="8" w:space="0" w:color="40404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spagne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18" w:space="0" w:color="000000"/>
                                    <w:right w:val="single" w:sz="8" w:space="0" w:color="404040"/>
                                  </w:tcBorders>
                                  <w:shd w:fill="EFEFE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6 cm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8" w:space="0" w:color="404040"/>
                                    <w:left w:val="single" w:sz="8" w:space="0" w:color="40404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shd w:fill="EFEFE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0 Km/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424.75pt;mso-wrap-distance-left:7.05pt;mso-wrap-distance-right:7.05pt;mso-wrap-distance-top:0pt;mso-wrap-distance-bottom:0pt;margin-top:30.25pt;mso-position-vertical-relative:text;margin-left:30.45pt;mso-position-horizontal-relative:page">
                <v:fill opacity="0f"/>
                <v:textbox inset="0in,0in,0in,0in">
                  <w:txbxContent>
                    <w:tbl>
                      <w:tblPr>
                        <w:tblW w:w="7886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5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1271"/>
                        <w:gridCol w:w="1124"/>
                        <w:gridCol w:w="1550"/>
                        <w:gridCol w:w="1547"/>
                        <w:gridCol w:w="1197"/>
                        <w:gridCol w:w="1197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2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o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l’oiseau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2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oto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18" w:space="0" w:color="000000"/>
                              <w:left w:val="single" w:sz="8" w:space="0" w:color="404040"/>
                              <w:bottom w:val="single" w:sz="2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ieu 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roductio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18" w:space="0" w:color="000000"/>
                              <w:left w:val="single" w:sz="8" w:space="0" w:color="404040"/>
                              <w:bottom w:val="single" w:sz="2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ieu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’hivernation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18" w:space="0" w:color="000000"/>
                              <w:left w:val="single" w:sz="8" w:space="0" w:color="404040"/>
                              <w:bottom w:val="single" w:sz="2" w:space="0" w:color="404040"/>
                              <w:right w:val="single" w:sz="8" w:space="0" w:color="40404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tance parcouru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18" w:space="0" w:color="000000"/>
                              <w:left w:val="single" w:sz="8" w:space="0" w:color="404040"/>
                              <w:bottom w:val="single" w:sz="2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tesse de vol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2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rnache nonette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2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kern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0038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2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roenland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2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yaume-Uni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2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EFEFE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 cm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2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0 Km/h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ie cendrée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andinaves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ortugal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40404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3 cm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8" w:space="0" w:color="40404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0 Km/h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ru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endrée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8" w:space="0" w:color="404040"/>
                              <w:left w:val="single" w:sz="8" w:space="0" w:color="000000"/>
                              <w:bottom w:val="single" w:sz="18" w:space="0" w:color="00000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kern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6223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18" w:space="0" w:color="00000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andinaves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18" w:space="0" w:color="000000"/>
                              <w:right w:val="single" w:sz="8" w:space="0" w:color="40404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pagne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18" w:space="0" w:color="000000"/>
                              <w:right w:val="single" w:sz="8" w:space="0" w:color="404040"/>
                            </w:tcBorders>
                            <w:shd w:fill="EFEFE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 cm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8" w:space="0" w:color="404040"/>
                              <w:left w:val="single" w:sz="8" w:space="0" w:color="404040"/>
                              <w:bottom w:val="single" w:sz="18" w:space="0" w:color="000000"/>
                              <w:right w:val="single" w:sz="8" w:space="0" w:color="000000"/>
                            </w:tcBorders>
                            <w:shd w:fill="EFEFE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0 Km/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899795</wp:posOffset>
                </wp:positionH>
                <wp:positionV relativeFrom="paragraph">
                  <wp:posOffset>4283710</wp:posOffset>
                </wp:positionV>
                <wp:extent cx="4248150" cy="23761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48000" cy="23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85pt;margin-top:337.3pt;width:334.45pt;height:18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1979930</wp:posOffset>
            </wp:positionH>
            <wp:positionV relativeFrom="paragraph">
              <wp:posOffset>6085205</wp:posOffset>
            </wp:positionV>
            <wp:extent cx="323850" cy="485140"/>
            <wp:effectExtent l="0" t="0" r="0" b="0"/>
            <wp:wrapNone/>
            <wp:docPr id="24" name="GrueFRe4v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ueFRe4v[1]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1908175</wp:posOffset>
            </wp:positionH>
            <wp:positionV relativeFrom="paragraph">
              <wp:posOffset>5003800</wp:posOffset>
            </wp:positionV>
            <wp:extent cx="504190" cy="377825"/>
            <wp:effectExtent l="0" t="0" r="0" b="0"/>
            <wp:wrapNone/>
            <wp:docPr id="25" name="Dscn8397_Bernache_nonnette_r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n8397_Bernache_nonnette_r[1]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1835785</wp:posOffset>
            </wp:positionH>
            <wp:positionV relativeFrom="paragraph">
              <wp:posOffset>5507990</wp:posOffset>
            </wp:positionV>
            <wp:extent cx="683895" cy="513080"/>
            <wp:effectExtent l="0" t="0" r="0" b="0"/>
            <wp:wrapNone/>
            <wp:docPr id="26" name="oiecendree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iecendree[1]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023870</wp:posOffset>
            </wp:positionH>
            <wp:positionV relativeFrom="paragraph">
              <wp:posOffset>5184140</wp:posOffset>
            </wp:positionV>
            <wp:extent cx="1718310" cy="1475740"/>
            <wp:effectExtent l="0" t="0" r="0" b="0"/>
            <wp:wrapNone/>
            <wp:docPr id="27" name="ph_tad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h_tad2[1]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45pt;margin-top:7.2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198pt;margin-top:7.2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0" cy="1485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53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4114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701.95pt,6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57800</wp:posOffset>
            </wp:positionH>
            <wp:positionV relativeFrom="paragraph">
              <wp:posOffset>147955</wp:posOffset>
            </wp:positionV>
            <wp:extent cx="457200" cy="40005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462395</wp:posOffset>
            </wp:positionH>
            <wp:positionV relativeFrom="paragraph">
              <wp:posOffset>121920</wp:posOffset>
            </wp:positionV>
            <wp:extent cx="456565" cy="52768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785100</wp:posOffset>
            </wp:positionH>
            <wp:positionV relativeFrom="paragraph">
              <wp:posOffset>106680</wp:posOffset>
            </wp:positionV>
            <wp:extent cx="340360" cy="6223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380</wp:posOffset>
            </wp:positionH>
            <wp:positionV relativeFrom="paragraph">
              <wp:posOffset>-2230120</wp:posOffset>
            </wp:positionV>
            <wp:extent cx="505460" cy="58420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023870</wp:posOffset>
            </wp:positionH>
            <wp:positionV relativeFrom="paragraph">
              <wp:posOffset>5184140</wp:posOffset>
            </wp:positionV>
            <wp:extent cx="1718310" cy="1475740"/>
            <wp:effectExtent l="0" t="0" r="0" b="0"/>
            <wp:wrapNone/>
            <wp:docPr id="36" name="ph_tad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h_tad2[1]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72pt;margin-top:5.2pt;width:233.95pt;height:17.95pt;mso-wrap-style:none;v-text-anchor:middle" type="_x0000_t136">
            <v:path textpathok="t"/>
            <v:textpath on="t" fitshape="t" string="Mes conclusions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297815</wp:posOffset>
            </wp:positionV>
            <wp:extent cx="582930" cy="623570"/>
            <wp:effectExtent l="0" t="0" r="0" b="0"/>
            <wp:wrapNone/>
            <wp:docPr id="38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pt;margin-top:9.65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-3810</wp:posOffset>
                </wp:positionV>
                <wp:extent cx="5266690" cy="10375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81.7pt;mso-wrap-distance-left:9.05pt;mso-wrap-distance-right:9.05pt;mso-wrap-distance-top:0pt;mso-wrap-distance-bottom:0pt;margin-top:-0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339090</wp:posOffset>
                </wp:positionV>
                <wp:extent cx="3323590" cy="6946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26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-234315</wp:posOffset>
          </wp:positionV>
          <wp:extent cx="457200" cy="295910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4:00Z</dcterms:created>
  <dc:creator>prob</dc:creator>
  <dc:description/>
  <dc:language>en-US</dc:language>
  <cp:lastModifiedBy>PROB</cp:lastModifiedBy>
  <cp:lastPrinted>2006-06-26T15:30:00Z</cp:lastPrinted>
  <dcterms:modified xsi:type="dcterms:W3CDTF">2008-02-14T20:19:00Z</dcterms:modified>
  <cp:revision>6</cp:revision>
  <dc:subject/>
  <dc:title>SITUATION D’APPLICATION :</dc:title>
</cp:coreProperties>
</file>