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572000" cy="202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 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-914400</wp:posOffset>
                </wp:positionV>
                <wp:extent cx="24257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78"/>
                              <w:gridCol w:w="378"/>
                              <w:gridCol w:w="379"/>
                              <w:gridCol w:w="378"/>
                              <w:gridCol w:w="37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6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’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oyenne arithmétique (S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5035" cy="52768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9" t="-68" r="-3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527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alyse Choix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80pt;mso-wrap-distance-left:9.05pt;mso-wrap-distance-right:9.05pt;mso-wrap-distance-top:0pt;mso-wrap-distance-bottom:0pt;margin-top:-72pt;mso-position-vertical-relative:text;margin-left:51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78"/>
                        <w:gridCol w:w="378"/>
                        <w:gridCol w:w="379"/>
                        <w:gridCol w:w="378"/>
                        <w:gridCol w:w="37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6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’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Moyenne arithmétique (S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5276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68" r="-3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lyse Choix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stification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5.4pt;width:674.95pt;height:53.95pt;mso-wrap-style:none;v-text-anchor:middle" type="_x0000_t136">
            <v:path textpathok="t"/>
            <v:textpath on="t" fitshape="t" string="Voler dans les nuages" style="font-family:&quot;Juice ITC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102235</wp:posOffset>
                </wp:positionV>
                <wp:extent cx="8924290" cy="1951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avais-tu qu’un vautour appartenant à l’espèce de Rüppell aurait heurté un avion de ligne à plus de 11 000 mètres d’altitud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Évidemment, la majorité des oiseaux n’atteignent pas de telles hauteurs. Toutefois, plusieurs grands migrateurs atteignent des altitudes impressionnantes qui se situent entre 1 500 et 9 000 m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n dessous de 1 100 m, on rencontre la majorité des oiseaux, principalement les passereaux qui regroupent la moitié de toutes les espèc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153.7pt;mso-wrap-distance-left:9.05pt;mso-wrap-distance-right:9.05pt;mso-wrap-distance-top:0pt;mso-wrap-distance-bottom:0pt;margin-top:8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avais-tu qu’un vautour appartenant à l’espèce de Rüppell aurait heurté un avion de ligne à plus de 11 000 mètres d’altitude?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Évidemment, la majorité des oiseaux n’atteignent pas de telles hauteurs. Toutefois, plusieurs grands migrateurs atteignent des altitudes impressionnantes qui se situent entre 1 500 et 9 000 m. 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n dessous de 1 100 m, on rencontre la majorité des oiseaux, principalement les passereaux qui regroupent la moitié de toutes les espèces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504pt;margin-top:45.65pt;width:161.7pt;height:35.95pt;mso-wrap-style:none;v-text-anchor:middle" type="_x0000_t136">
            <v:path textpathok="t"/>
            <v:textpath on="t" fitshape="t" string="Cahier &#10;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0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595"/>
        <w:gridCol w:w="2599"/>
        <w:gridCol w:w="2648"/>
        <w:gridCol w:w="3202"/>
      </w:tblGrid>
      <w:tr>
        <w:trPr>
          <w:trHeight w:val="483" w:hRule="atLeast"/>
        </w:trPr>
        <w:tc>
          <w:tcPr>
            <w:tcW w:w="140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ici les oiseaux qui volent le plus haut au monde :</w:t>
            </w:r>
          </w:p>
        </w:tc>
      </w:tr>
      <w:tr>
        <w:trPr>
          <w:trHeight w:val="55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513205" cy="8629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270000" cy="6902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371600" cy="7226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543685" cy="100584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524000" cy="10356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et noi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gne chanteu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ie à tête barré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ie des neige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gogne</w:t>
            </w:r>
          </w:p>
        </w:tc>
      </w:tr>
      <w:tr>
        <w:trPr>
          <w:trHeight w:val="126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rFonts w:ascii="Comic Sans MS" w:hAnsi="Comic Sans MS" w:cs="Comic Sans MS"/>
                <w:sz w:val="4"/>
                <w:szCs w:val="4"/>
              </w:rPr>
            </w:pPr>
            <w:r>
              <w:rPr>
                <w:rFonts w:cs="Comic Sans MS" w:ascii="Comic Sans MS" w:hAnsi="Comic Sans MS"/>
              </w:rPr>
              <w:t>8 000 m d’altitud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lorsqu’ils suivent les nuées d’insectes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 000 m d’altitu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tre l’Islande et l’Angleterr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</w:rPr>
              <w:t>9 000 m d’altitud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nd elles franchissent l’Himalaya, entre la Chine et l’Inde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500 m d’altitud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 800 m d’altitude</w:t>
            </w:r>
          </w:p>
        </w:tc>
      </w:tr>
      <w:tr>
        <w:trPr>
          <w:trHeight w:val="667" w:hRule="atLeast"/>
        </w:trPr>
        <w:tc>
          <w:tcPr>
            <w:tcW w:w="1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À l’aide ce ces renseignements, calcule l’altitude moyenne atteinte par ces oiseaux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22pt;margin-top:189pt;width:152.95pt;height:26.95pt;mso-wrap-style:none;v-text-anchor:middle" type="_x0000_t136">
            <v:path textpathok="t"/>
            <v:textpath on="t" fitshape="t" string="Ce que je cherche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337pt;margin-top:191.15pt;width:323.95pt;height:22.1pt;mso-wrap-style:none;v-text-anchor:middle" type="_x0000_t136">
            <v:path textpathok="t"/>
            <v:textpath on="t" fitshape="t" string="Les traces de ma démarch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70485</wp:posOffset>
                </wp:positionV>
                <wp:extent cx="0" cy="2857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55pt" to="276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27pt;margin-top:9.05pt;width:152.95pt;height:26.95pt;mso-wrap-style:none;v-text-anchor:middle" type="_x0000_t136">
            <v:path textpathok="t"/>
            <v:textpath on="t" fitshape="t" string="Ce que je sais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38430</wp:posOffset>
            </wp:positionV>
            <wp:extent cx="582930" cy="623570"/>
            <wp:effectExtent l="0" t="0" r="0" b="0"/>
            <wp:wrapNone/>
            <wp:docPr id="20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7pt;margin-top:6.1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292pt;margin-top:50.35pt;width:314.95pt;height:26.95pt;mso-wrap-style:none;v-text-anchor:middle" type="_x0000_t136">
            <v:path textpathok="t"/>
            <v:textpath on="t" fitshape="t" string="Ces oiseaux volent à une altitude moyenne de 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415925</wp:posOffset>
                </wp:positionV>
                <wp:extent cx="3679190" cy="580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7pt;height:45.7pt;mso-wrap-distance-left:9.05pt;mso-wrap-distance-right:9.05pt;mso-wrap-distance-top:0pt;mso-wrap-distance-bottom:0pt;margin-top:32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67955</wp:posOffset>
                </wp:positionH>
                <wp:positionV relativeFrom="paragraph">
                  <wp:posOffset>635000</wp:posOffset>
                </wp:positionV>
                <wp:extent cx="961390" cy="3905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0.75pt;mso-wrap-distance-left:9.05pt;mso-wrap-distance-right:9.05pt;mso-wrap-distance-top:0pt;mso-wrap-distance-bottom:0pt;margin-top:50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-234315</wp:posOffset>
          </wp:positionV>
          <wp:extent cx="457200" cy="29591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</w:t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43:00Z</dcterms:created>
  <dc:creator>prob</dc:creator>
  <dc:description/>
  <dc:language>en-US</dc:language>
  <cp:lastModifiedBy>PROB</cp:lastModifiedBy>
  <cp:lastPrinted>2006-06-26T15:30:00Z</cp:lastPrinted>
  <dcterms:modified xsi:type="dcterms:W3CDTF">2008-02-14T20:18:00Z</dcterms:modified>
  <cp:revision>6</cp:revision>
  <dc:subject/>
  <dc:title>SITUATION D’APPLICATION :</dc:title>
</cp:coreProperties>
</file>