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8pt;margin-top:9pt;width:431.95pt;height:133.75pt;mso-wrap-style:none;v-text-anchor:middle" type="_x0000_t136">
            <v:path textpathok="t"/>
            <v:textpath on="t" fitshape="t" string="Au pas&#10; de course" style="font-family:&quot;Jokerman&quot;;font-size:12pt"/>
            <v:fill o:detectmouseclick="t" type="solid" color2="white"/>
            <v:stroke color="black" weight="324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2167255</wp:posOffset>
                </wp:positionV>
                <wp:extent cx="6295390" cy="3323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L'autruche d'Afrique est de loin le plus grand et le plus gros des oiseaux. Elle est fascinante tant par sa taille que par sa grâce. Elle mesure 2,50 m et pèse 150 kg.   Cette gloutonne avale 10 kg d'herbe par jour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Le mâle arbore un somptueux plumage noir et blanc. Celui de la femelle est gris, moins spectaculaire mais d'une extrême douceur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La femelle pond en moyenne 80 œufs par saison.</w:t>
                              <w:br/>
                              <w:t>Les œufs sont couvés pendant 6 semaines par la femelle, le jour et par le mâle, la nuit. L’autruchon naît une quarantaine de jours plus tar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Bien que les parents s'occupent merveilleusement bien de leur progéniture, il est préférable d'abriter les jeunes encore fragiles dans des bâtiments d'élevage durant les 2 ou 3 premières semaines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61.7pt;mso-wrap-distance-left:9.05pt;mso-wrap-distance-right:9.05pt;mso-wrap-distance-top:0pt;mso-wrap-distance-bottom:0pt;margin-top:170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pacing w:before="120" w:after="120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L'autruche d'Afrique est de loin le plus grand et le plus gros des oiseaux. Elle est fascinante tant par sa taille que par sa grâce. Elle mesure 2,50 m et pèse 150 kg.   Cette gloutonne avale 10 kg d'herbe par jour!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Le mâle arbore un somptueux plumage noir et blanc. Celui de la femelle est gris, moins spectaculaire mais d'une extrême douceur.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La femelle pond en moyenne 80 œufs par saison.</w:t>
                        <w:br/>
                        <w:t>Les œufs sont couvés pendant 6 semaines par la femelle, le jour et par le mâle, la nuit. L’autruchon naît une quarantaine de jours plus tard.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Bien que les parents s'occupent merveilleusement bien de leur progéniture, il est préférable d'abriter les jeunes encore fragiles dans des bâtiments d'élevage durant les 2 ou 3 premières semaines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32"/>
                        </w:rPr>
                      </w:pPr>
                      <w:r>
                        <w:rPr>
                          <w:sz w:val="20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1500</wp:posOffset>
                </wp:positionH>
                <wp:positionV relativeFrom="paragraph">
                  <wp:posOffset>-800100</wp:posOffset>
                </wp:positionV>
                <wp:extent cx="33147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m : 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pt;mso-wrap-distance-left:9.05pt;mso-wrap-distance-right:9.05pt;mso-wrap-distance-top:0pt;mso-wrap-distance-bottom:0pt;margin-top:-63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om : 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86500</wp:posOffset>
                </wp:positionH>
                <wp:positionV relativeFrom="paragraph">
                  <wp:posOffset>-914400</wp:posOffset>
                </wp:positionV>
                <wp:extent cx="2540000" cy="2171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70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0"/>
                              <w:gridCol w:w="1288"/>
                              <w:gridCol w:w="378"/>
                              <w:gridCol w:w="378"/>
                              <w:gridCol w:w="379"/>
                              <w:gridCol w:w="378"/>
                              <w:gridCol w:w="379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367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  <w:t>Situation d’a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Relation entre les unités de mesure (M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(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177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15035" cy="527685"/>
                                        <wp:effectExtent l="0" t="0" r="0" b="0"/>
                                        <wp:docPr id="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68" r="-39" b="-6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5035" cy="527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Manifestations observables d’un niveau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177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  <w:cantSplit w:val="true"/>
                              </w:trPr>
                              <w:tc>
                                <w:tcPr>
                                  <w:tcW w:w="4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ritères d’évaluation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alyse Choix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  <w:cantSplit w:val="true"/>
                              </w:trPr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  <w:cantSplit w:val="true"/>
                              </w:trPr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ustification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171pt;mso-wrap-distance-left:9.05pt;mso-wrap-distance-right:9.05pt;mso-wrap-distance-top:0pt;mso-wrap-distance-bottom:0pt;margin-top:-72pt;mso-position-vertical-relative:text;margin-left:4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670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0"/>
                        <w:gridCol w:w="1288"/>
                        <w:gridCol w:w="378"/>
                        <w:gridCol w:w="378"/>
                        <w:gridCol w:w="379"/>
                        <w:gridCol w:w="378"/>
                        <w:gridCol w:w="379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367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0"/>
                                <w:szCs w:val="20"/>
                              </w:rPr>
                              <w:t>Situation d’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Relation entre les unités de mesure (M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8)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177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5035" cy="527685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9" t="-68" r="-39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035" cy="527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9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Manifestations observables d’un niveau…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177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  <w:cantSplit w:val="true"/>
                        </w:trPr>
                        <w:tc>
                          <w:tcPr>
                            <w:tcW w:w="4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ritères d’évaluation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alyse Choix</w:t>
                            </w:r>
                          </w:p>
                        </w:tc>
                        <w:tc>
                          <w:tcPr>
                            <w:tcW w:w="189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  <w:cantSplit w:val="true"/>
                        </w:trPr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pplication</w:t>
                            </w:r>
                          </w:p>
                        </w:tc>
                        <w:tc>
                          <w:tcPr>
                            <w:tcW w:w="189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  <w:cantSplit w:val="true"/>
                        </w:trPr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ustification</w:t>
                            </w:r>
                          </w:p>
                        </w:tc>
                        <w:tc>
                          <w:tcPr>
                            <w:tcW w:w="189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829300</wp:posOffset>
            </wp:positionH>
            <wp:positionV relativeFrom="paragraph">
              <wp:posOffset>22860</wp:posOffset>
            </wp:positionV>
            <wp:extent cx="2816860" cy="34036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5840" w:h="12240"/>
          <w:pgMar w:left="1440" w:right="1440" w:gutter="0" w:header="0" w:top="1797" w:footer="32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aps/>
          <w:sz w:val="18"/>
          <w:szCs w:val="18"/>
          <w:lang w:val="en-US" w:eastAsia="en-US"/>
        </w:rPr>
      </w:pPr>
      <w:r>
        <w:rPr>
          <w:b/>
          <w:bCs/>
          <w:caps/>
          <w:sz w:val="18"/>
          <w:szCs w:val="18"/>
          <w:lang w:val="en-US" w:eastAsia="en-US"/>
        </w:rPr>
        <w:pict>
          <v:shape id="shape_0" fillcolor="black" stroked="t" o:allowincell="f" style="position:absolute;margin-left:504pt;margin-top:45.65pt;width:161.7pt;height:35.95pt;mso-wrap-style:none;v-text-anchor:middle" type="_x0000_t136">
            <v:path textpathok="t"/>
            <v:textpath on="t" fitshape="t" string="Cahier &#10;de l'élève" style="font-family:&quot;Comic Sans MS&quot;;font-size:2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57200</wp:posOffset>
            </wp:positionH>
            <wp:positionV relativeFrom="paragraph">
              <wp:posOffset>-914400</wp:posOffset>
            </wp:positionV>
            <wp:extent cx="1544320" cy="176784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8555</wp:posOffset>
                </wp:positionH>
                <wp:positionV relativeFrom="paragraph">
                  <wp:posOffset>-804545</wp:posOffset>
                </wp:positionV>
                <wp:extent cx="7743190" cy="16090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3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Une enjambée est la distance représentée par l’écartement des jambes quand on marche d’un bon pas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En course, une autruche fait des enjambées de 6 m et elle court à une vitesse de 70 km à l’heur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i elle pouvait courir sans s’arrêter pendant une journée, combien d’enjambées ferait-elle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9.7pt;height:126.7pt;mso-wrap-distance-left:9.05pt;mso-wrap-distance-right:9.05pt;mso-wrap-distance-top:0pt;mso-wrap-distance-bottom:0pt;margin-top:-63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pacing w:before="0" w:after="12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Une enjambée est la distance représentée par l’écartement des jambes quand on marche d’un bon pas.  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120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En course, une autruche fait des enjambées de 6 m et elle court à une vitesse de 70 km à l’heure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120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i elle pouvait courir sans s’arrêter pendant une journée, combien d’enjambées ferait-elle?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32"/>
                        </w:rPr>
                      </w:pPr>
                      <w:r>
                        <w:rPr>
                          <w:sz w:val="20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-45pt;margin-top:12pt;width:152.95pt;height:26.95pt;mso-wrap-style:none;v-text-anchor:middle" type="_x0000_t136">
            <v:path textpathok="t"/>
            <v:textpath on="t" fitshape="t" string="Ce que je cherche..." style="font-family:&quot;Comic Sans MS&quot;;font-size:12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387pt;margin-top:7.2pt;width:287.95pt;height:26.95pt;mso-wrap-style:none;v-text-anchor:middle" type="_x0000_t136">
            <v:path textpathok="t"/>
            <v:textpath on="t" fitshape="t" string="Les traces de ma démarche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0" cy="3429000"/>
                <wp:effectExtent l="19050" t="0" r="190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2pt" to="342pt,277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-45pt;margin-top:9.6pt;width:152.95pt;height:26.95pt;mso-wrap-style:none;v-text-anchor:middle" type="_x0000_t136">
            <v:path textpathok="t"/>
            <v:textpath on="t" fitshape="t" string="Ce que je sais..." style="font-family:&quot;Comic Sans MS&quot;;font-size:12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571500</wp:posOffset>
            </wp:positionH>
            <wp:positionV relativeFrom="paragraph">
              <wp:posOffset>137795</wp:posOffset>
            </wp:positionV>
            <wp:extent cx="582930" cy="623570"/>
            <wp:effectExtent l="0" t="0" r="0" b="0"/>
            <wp:wrapNone/>
            <wp:docPr id="17" name="Renggli-ampou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Renggli-ampoul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9pt;margin-top:6.05pt;width:188.95pt;height:26.95pt;mso-wrap-style:none;v-text-anchor:middle" type="_x0000_t136">
            <v:path textpathok="t"/>
            <v:textpath on="t" fitshape="t" string="C'est essentiel d'y penser:" style="font-family:&quot;Comic Sans MS&quot;;font-size:12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  <w:pict>
          <v:shape id="shape_0" fillcolor="#9400ed" stroked="t" o:allowincell="f" style="position:absolute;margin-left:378pt;margin-top:6.05pt;width:320.95pt;height:26.95pt;mso-wrap-style:none;v-text-anchor:middle" type="_x0000_t136">
            <v:path textpathok="t"/>
            <v:textpath on="t" fitshape="t" string="Voici le nombre d'enjambées &#10;que l'autruche fera:" style="font-family:&quot;Comic Sans MS&quot;;font-size:12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86200</wp:posOffset>
            </wp:positionH>
            <wp:positionV relativeFrom="paragraph">
              <wp:posOffset>15875</wp:posOffset>
            </wp:positionV>
            <wp:extent cx="1019810" cy="123190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5945</wp:posOffset>
                </wp:positionH>
                <wp:positionV relativeFrom="paragraph">
                  <wp:posOffset>118110</wp:posOffset>
                </wp:positionV>
                <wp:extent cx="4466590" cy="8089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9.3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86655</wp:posOffset>
                </wp:positionH>
                <wp:positionV relativeFrom="paragraph">
                  <wp:posOffset>-3810</wp:posOffset>
                </wp:positionV>
                <wp:extent cx="3895090" cy="5803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45.7pt;mso-wrap-distance-left:9.05pt;mso-wrap-distance-right:9.05pt;mso-wrap-distance-top:0pt;mso-wrap-distance-bottom:0pt;margin-top:-0.3pt;mso-position-vertical-relative:text;margin-left:39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orient="landscape" w:w="15840" w:h="12240"/>
      <w:pgMar w:left="1440" w:right="1440" w:gutter="0" w:header="709" w:top="1797" w:footer="32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080" w:right="-1074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85800</wp:posOffset>
          </wp:positionH>
          <wp:positionV relativeFrom="paragraph">
            <wp:posOffset>-234315</wp:posOffset>
          </wp:positionV>
          <wp:extent cx="457200" cy="295910"/>
          <wp:effectExtent l="0" t="0" r="0" b="0"/>
          <wp:wrapNone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53" r="-34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295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</w:t>
    </w:r>
    <w:r>
      <w:rPr>
        <w:i/>
        <w:iCs/>
        <w:sz w:val="18"/>
        <w:szCs w:val="18"/>
      </w:rPr>
      <w:t>Élaborée par Sabine Haméon, enseignante et Brigitte Provençal, conseillère pédagogique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080" w:right="-1074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omic Sans MS" w:hAnsi="Comic Sans MS" w:cs="Comic Sans M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6:05:00Z</dcterms:created>
  <dc:creator>prob</dc:creator>
  <dc:description/>
  <dc:language>en-US</dc:language>
  <cp:lastModifiedBy>PROB</cp:lastModifiedBy>
  <cp:lastPrinted>2006-06-26T15:30:00Z</cp:lastPrinted>
  <dcterms:modified xsi:type="dcterms:W3CDTF">2008-02-14T20:18:00Z</dcterms:modified>
  <cp:revision>5</cp:revision>
  <dc:subject/>
  <dc:title>SITUATION D’APPLICATION :</dc:title>
</cp:coreProperties>
</file>