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0pt;width:368.95pt;height:161.95pt;mso-wrap-style:none;v-text-anchor:middle" type="_x0000_t136">
            <v:path textpathok="t"/>
            <v:textpath on="t" fitshape="t" string="Record&#10;de longévité!" style="font-family:&quot;Jokerman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 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-914400</wp:posOffset>
                </wp:positionV>
                <wp:extent cx="26543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8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’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oyenne arithmétique(S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5035" cy="52768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68" r="-3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 Choix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62pt;mso-wrap-distance-left:9.05pt;mso-wrap-distance-right:9.05pt;mso-wrap-distance-top:0pt;mso-wrap-distance-bottom:0pt;margin-top:-72pt;mso-position-vertical-relative:text;margin-left:48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8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3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’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Moyenne arithmétique(S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9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5276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 Choix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stification</w:t>
                            </w:r>
                          </w:p>
                        </w:tc>
                        <w:tc>
                          <w:tcPr>
                            <w:tcW w:w="1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29300</wp:posOffset>
            </wp:positionH>
            <wp:positionV relativeFrom="paragraph">
              <wp:posOffset>68580</wp:posOffset>
            </wp:positionV>
            <wp:extent cx="2743200" cy="28143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5723890" cy="2294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Habituellement, chez les êtres vivants en bonne santé, plus l’animal est gros, plus il vit longtemp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n effet, l’éléphant vit plus d’années que l’homme qui vit plus longtemps que le chien qui à son tour vit plus vieux que la souri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e record de longévité de l’humain se situe autour de 120 a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râce au bagage, il est possible de suivre un oiseau depuis sa naissance jusqu’au jour de sa mort et de noter leur durée de vie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0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Habituellement, chez les êtres vivants en bonne santé, plus l’animal est gros, plus il vit longtemps. 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n effet, l’éléphant vit plus d’années que l’homme qui vit plus longtemps que le chien qui à son tour vit plus vieux que la souris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Le record de longévité de l’humain se situe autour de 120 ans.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Grâce au bagage, il est possible de suivre un oiseau depuis sa naissance jusqu’au jour de sa mort et de noter leur durée de vie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04pt;margin-top:45.65pt;width:161.7pt;height:35.95pt;mso-wrap-style:none;v-text-anchor:middle" type="_x0000_t136">
            <v:path textpathok="t"/>
            <v:textpath on="t" fitshape="t" string="Cahier &#10;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87315</wp:posOffset>
                </wp:positionH>
                <wp:positionV relativeFrom="paragraph">
                  <wp:posOffset>-798830</wp:posOffset>
                </wp:positionV>
                <wp:extent cx="4283710" cy="273367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3373"/>
                              <w:gridCol w:w="3373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2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om de l’oiseau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18" w:space="0" w:color="000000"/>
                                    <w:left w:val="single" w:sz="8" w:space="0" w:color="404040"/>
                                    <w:bottom w:val="single" w:sz="2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Longév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2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erne arctique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2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4 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anard colvert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6 ans et 4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ie des neiges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6 ans et 7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ernache du Canada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8 ans et 5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ic chevelu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5 ans et 10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eai bleu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 ans et 9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ibri à gorge rubis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 ans et 1 m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rneille d’Amérique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 ans et 7 mo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pt;height:215.25pt;mso-wrap-distance-left:7.05pt;mso-wrap-distance-right:7.05pt;mso-wrap-distance-top:0pt;mso-wrap-distance-bottom:0pt;margin-top:-62.9pt;mso-position-vertical-relative:text;margin-left:408.45pt;mso-position-horizontal-relative:page">
                <v:fill opacity="0f"/>
                <v:textbox inset="0in,0in,0in,0in">
                  <w:txbxContent>
                    <w:tbl>
                      <w:tblPr>
                        <w:tblW w:w="6746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5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3373"/>
                        <w:gridCol w:w="3373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2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om de l’oiseau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18" w:space="0" w:color="000000"/>
                              <w:left w:val="single" w:sz="8" w:space="0" w:color="404040"/>
                              <w:bottom w:val="single" w:sz="2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ongévité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2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erne arctique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2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4 an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nard colvert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 ans et 4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ie des neiges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 ans et 7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rnache du Canada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8 ans et 5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c chevelu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5 ans et 10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ai bleu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ans et 9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ibri à gorge rubis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 ans et 1 mois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18" w:space="0" w:color="00000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rneille d’Amérique</w:t>
                            </w:r>
                          </w:p>
                        </w:tc>
                        <w:tc>
                          <w:tcPr>
                            <w:tcW w:w="3373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 ans et 7 mo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-804545</wp:posOffset>
                </wp:positionV>
                <wp:extent cx="4352290" cy="1380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tableau ci-contre te renseigne sur des records de longévité chez quelques oiseaux d’Amérique du no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alcule la durée de vie moyenne de ces oiseaux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8.7pt;mso-wrap-distance-left:9.05pt;mso-wrap-distance-right:9.05pt;mso-wrap-distance-top:0pt;mso-wrap-distance-bottom:0pt;margin-top:-63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tableau ci-contre te renseigne sur des records de longévité chez quelques oiseaux d’Amérique du nord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alcule la durée de vie moyenne de ces oiseaux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899795</wp:posOffset>
                </wp:positionH>
                <wp:positionV relativeFrom="paragraph">
                  <wp:posOffset>3959860</wp:posOffset>
                </wp:positionV>
                <wp:extent cx="4283710" cy="2700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83640" cy="270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85pt;margin-top:311.8pt;width:337.25pt;height:21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162pt;margin-top:12.6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-36pt;margin-top:12.6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36pt;margin-top:118.8pt;width:287.95pt;height:26.95pt;mso-wrap-style:none;v-text-anchor:middle" type="_x0000_t136">
            <v:path textpathok="t"/>
            <v:textpath on="t" fitshape="t" string="Les traces de ma démarch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9400ed" stroked="t" o:allowincell="f" style="position:absolute;margin-left:18pt;margin-top:19.8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-342.05pt;margin-top:262.8pt;width:179.95pt;height:26.95pt;mso-wrap-style:none;v-text-anchor:middle" type="_x0000_t136">
            <v:path textpathok="t"/>
            <v:textpath on="t" fitshape="t" string="Ma réponse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251460</wp:posOffset>
            </wp:positionV>
            <wp:extent cx="582930" cy="623570"/>
            <wp:effectExtent l="0" t="0" r="0" b="0"/>
            <wp:wrapNone/>
            <wp:docPr id="19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333pt;margin-top:298.8pt;width:188.95pt;height:26.95pt;mso-wrap-style:none;v-text-anchor:middle" type="_x0000_t136">
            <v:path textpathok="t"/>
            <v:textpath on="t" fitshape="t" string="Ma réponse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4133215</wp:posOffset>
                </wp:positionV>
                <wp:extent cx="44665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325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589915</wp:posOffset>
                </wp:positionV>
                <wp:extent cx="3895090" cy="6946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46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234315</wp:posOffset>
          </wp:positionV>
          <wp:extent cx="457200" cy="29591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6:00Z</dcterms:created>
  <dc:creator>prob</dc:creator>
  <dc:description/>
  <dc:language>en-US</dc:language>
  <cp:lastModifiedBy>PROB</cp:lastModifiedBy>
  <cp:lastPrinted>2006-06-26T15:30:00Z</cp:lastPrinted>
  <dcterms:modified xsi:type="dcterms:W3CDTF">2008-02-14T20:19:00Z</dcterms:modified>
  <cp:revision>5</cp:revision>
  <dc:subject/>
  <dc:title>SITUATION D’APPLICATION :</dc:title>
</cp:coreProperties>
</file>