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entury Gothic" w:hAnsi="Century Gothic" w:cs="Arial"/>
          <w:lang w:val="en-CA"/>
        </w:rPr>
      </w:pPr>
      <w:r>
        <w:rPr>
          <w:rFonts w:cs="Arial" w:ascii="Century Gothic" w:hAnsi="Century Gothic"/>
          <w:lang w:val="en-CA"/>
        </w:rPr>
        <w:t>Competency 1: Interacts Orally in English</w:t>
      </w:r>
    </w:p>
    <w:p>
      <w:pPr>
        <w:pStyle w:val="Normal"/>
        <w:jc w:val="center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317"/>
        <w:gridCol w:w="2317"/>
        <w:gridCol w:w="2317"/>
        <w:gridCol w:w="2317"/>
        <w:gridCol w:w="231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CA"/>
              </w:rPr>
            </w:pPr>
            <w:r>
              <w:rPr>
                <w:rFonts w:cs="Arial" w:ascii="Century Gothic" w:hAnsi="Century Gothic"/>
                <w:lang w:val="en-CA"/>
              </w:rPr>
              <w:t>Evaluation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lang w:val="en-CA"/>
              </w:rPr>
            </w:pPr>
            <w:r>
              <w:rPr>
                <w:rFonts w:cs="Arial" w:ascii="Century Gothic" w:hAnsi="Century Gothic"/>
                <w:lang w:val="en-CA"/>
              </w:rPr>
              <w:t>Criter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ticipation in oral interaction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/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Alway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tries to speak English in both spontaneous and structured situation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>Interacts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 xml:space="preserve"> spontaneously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Makes a concerted effort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to keep the discussion going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 xml:space="preserve">Often 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speaks English in spontaneous situations and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alway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speaks English in structured situation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Shares idea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in turn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Help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keep discussion going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Takes risk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to speak English in class, but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needs help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to be able to do 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Shares idea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when prompted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  <w:lang w:val="en-CA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4"/>
                <w:szCs w:val="14"/>
                <w:lang w:val="en-CA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 xml:space="preserve">Rarely 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>speaks English in spontaneous situations and s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ometime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speaks English in structured situation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 xml:space="preserve">Rarely 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>shares ideas and opinion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 xml:space="preserve">Rarely 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>participates in discussion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6"/>
                <w:szCs w:val="16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Never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speaks English in spontaneou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and very rarely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speaks English in structured situation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6"/>
                <w:szCs w:val="16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 xml:space="preserve">Never 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>shares ideas and opinion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6"/>
                <w:szCs w:val="16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 xml:space="preserve">Does not contribute 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>to discussion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tinence of the messag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/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Discusses idea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to better understand the topic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The message i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coher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Expands on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personal reactions, experiences, feeling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lang w:val="en-CA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Expresse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ideas related to the topic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and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explains and support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idea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Refers to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personal experience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sz w:val="30"/>
                <w:szCs w:val="30"/>
                <w:lang w:val="en-CA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lang w:val="en-CA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9 or 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Expresse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ideas related to the topic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Uses keyword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en-CA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7 or 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Expresse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general idea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(I think it’s good, me too)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>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Repeats the same idea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or what others say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CA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5 or 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Expresse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1-2 word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comment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  <w:t>3 or 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rticulation of the messag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/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Expresse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clear messages with ease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ometimes uses complex sentence structure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ords are well-pronounced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Expresses messages that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need little clarification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>Uses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 xml:space="preserve"> simple sentence structure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Familiar word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are well-pronounced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9 or 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Expresse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 xml:space="preserve">understandable 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messages that may need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clarification or interpretation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Links idea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(and, because)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Many familiar words</w:t>
            </w: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 are well-pronounced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7 or 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Communicate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simple messages partially understandable with interpretation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  <w:t>5 or 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Uses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formulaic pattern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CA"/>
              </w:rPr>
              <w:t xml:space="preserve">Responds to simple questions with </w:t>
            </w:r>
            <w:r>
              <w:rPr>
                <w:rFonts w:cs="Arial" w:ascii="Century Gothic" w:hAnsi="Century Gothic"/>
                <w:b/>
                <w:sz w:val="18"/>
                <w:szCs w:val="18"/>
                <w:lang w:val="en-CA"/>
              </w:rPr>
              <w:t>1-2 words answers</w:t>
            </w:r>
            <w:r>
              <w:rPr>
                <w:rFonts w:cs="Arial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  <w:t>3 or 0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CA"/>
        </w:rPr>
      </w:pPr>
      <w:r>
        <w:rPr>
          <w:rFonts w:cs="Comic Sans MS" w:ascii="Comic Sans MS" w:hAnsi="Comic Sans MS"/>
          <w:sz w:val="16"/>
          <w:szCs w:val="16"/>
          <w:lang w:val="en-CA"/>
        </w:rPr>
      </w:r>
    </w:p>
    <w:sectPr>
      <w:footerReference w:type="default" r:id="rId2"/>
      <w:type w:val="nextPage"/>
      <w:pgSz w:orient="landscape" w:w="15840" w:h="122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3006" w:leader="none"/>
      </w:tabs>
      <w:rPr/>
    </w:pPr>
    <w:r>
      <w:rPr>
        <w:rFonts w:cs="Arial" w:ascii="Century Gothic" w:hAnsi="Century Gothic"/>
      </w:rPr>
      <w:t>Fall 2011</w:t>
      <w:tab/>
      <w:t>Véronique Bélanger et Thérèse Ouell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EntteCar">
    <w:name w:val="En-tête Car"/>
    <w:basedOn w:val="Policepardfaut"/>
    <w:qFormat/>
    <w:rPr>
      <w:sz w:val="24"/>
      <w:szCs w:val="24"/>
      <w:lang w:val="fr-FR"/>
    </w:rPr>
  </w:style>
  <w:style w:type="character" w:styleId="PieddepageCar">
    <w:name w:val="Pied de page Car"/>
    <w:basedOn w:val="Policepardfaut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0:00Z</dcterms:created>
  <dc:creator>Ecole secondaire Chanoine-Beaudet</dc:creator>
  <dc:description/>
  <cp:keywords/>
  <dc:language>en-US</dc:language>
  <cp:lastModifiedBy>thereseo</cp:lastModifiedBy>
  <cp:lastPrinted>2011-10-04T11:52:00Z</cp:lastPrinted>
  <dcterms:modified xsi:type="dcterms:W3CDTF">2011-10-04T17:57:00Z</dcterms:modified>
  <cp:revision>3</cp:revision>
  <dc:subject/>
  <dc:title></dc:title>
</cp:coreProperties>
</file>