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>
          <w:trHeight w:val="1786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 xml:space="preserve">Competency 1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CA"/>
              </w:rPr>
              <w:t>Class Rubri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tion in oral interac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Interacts actively and spontaneously AND facilitates interac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Interacts actively AND perseveres despite some difficultie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Contributes to discussions mostly when prompte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Interjects or responds occasionally (more isolated statements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Says only 1 or 2 sentences during the entire discussion OR says a few isolated word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rtinence of the messag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Discusses ideas to explore and better understand the topic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Expresses ideas related to the topic AND explains/supports idea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Expresses ideas related to the topi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Expresses general ideas (me too, I think it’s good) OR repeats the same idea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Does not express idea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ticulation of the message (Fluen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Speaks fluentl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Speaks somewhat fluently (short pauses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Speaks with some difficulty (pauses that hinder interaction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Speaks with difficulty (long pauses) OR tries to express ideas but is unable to complet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Does not express messages or interacts non-verbally onl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ticulation of the message (Accura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 Messages are easily understood AND contain very few error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Messages are understood with little interpretation despite error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 Messages are understood with clarification or with interpreta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 Parts of the messages are not understoo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 Does not express messages OR interacts non-verbally onl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Fall 2011                                                                                                                                                                                               Véronique Bélanger et Thérèse Ouellet</w:t>
      </w:r>
    </w:p>
    <w:sectPr>
      <w:type w:val="nextPage"/>
      <w:pgSz w:w="12240" w:h="15840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0:00Z</dcterms:created>
  <dc:creator>thereseo</dc:creator>
  <dc:description/>
  <cp:keywords/>
  <dc:language>en-US</dc:language>
  <cp:lastModifiedBy>thereseo</cp:lastModifiedBy>
  <dcterms:modified xsi:type="dcterms:W3CDTF">2011-10-04T17:59:00Z</dcterms:modified>
  <cp:revision>2</cp:revision>
  <dc:subject/>
  <dc:title/>
</cp:coreProperties>
</file>