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>
          <w:trHeight w:val="1268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  <w:t>Interacts Orally in English (Cycle 2 – Years 3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tion in oral interac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 Interacts in English throughout the discussion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eeps discussion going by sharing opinions, asking questions and commenting on what others say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 Interacts in English throughout the discussion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ares ideas or opinions in tur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. Interacts sporadically in English during the discussion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ares ideas or opinions when asked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Interacts very little and only if prompted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rely shares ideas or opinion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Expresses messages that mostly incomprehensible or irrelevant to the task or context OR uses a language other than English so often that competency cannot be assessed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ent of the messag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 Discusses the topic thoroughly expressing well-developed ideas (examples, links to personal life, pertinent details…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. Discusses the topic expressing detailed opinions and idea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Discusses the topic in a superficial way, expressing obvious ideas without elaborat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Expresses relevant ideas but does not interact OR repeats the same idea, uses general statements, expresses incomplete message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. See participa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rticulation of the message (Fluen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 Speaks with ease throughout with few pauses or stumbling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 Speaks with a certain degree of ease Some hesitations, but always manages to continue and complete thought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Sometimes hesitates and/or expresses incomplete/choppy thought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. Frequently hesitates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resses incomplete messages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ses isolated words OR speaks fluently, but does not interact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. See participa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ticulation of the message (Accura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5. Expresses a clear containing few minor errors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rrectly uses idiomatic expression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. Expresses a clear message containing several error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. Makes mistakes that sometimes affect clarity of messages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ssages are understood with some interpretat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Makes errors that regularly affect clarity of messages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ssages are understood with a lot of interpretation OR speaks with accuracy but does not interact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. See participat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6:00Z</dcterms:created>
  <dc:creator>desjardinsa</dc:creator>
  <dc:description/>
  <cp:keywords/>
  <dc:language>en-US</dc:language>
  <cp:lastModifiedBy>desjardinsa</cp:lastModifiedBy>
  <dcterms:modified xsi:type="dcterms:W3CDTF">2011-09-13T18:06:00Z</dcterms:modified>
  <cp:revision>2</cp:revision>
  <dc:subject/>
  <dc:title>Interacts Orally in English (Cycle 2 – Years 3)</dc:title>
</cp:coreProperties>
</file>