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sz w:val="32"/>
          <w:szCs w:val="32"/>
          <w:lang w:val="en-CA"/>
        </w:rPr>
        <w:t>Competency 1 : Interacts Orally in English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436"/>
        <w:gridCol w:w="2435"/>
        <w:gridCol w:w="2435"/>
        <w:gridCol w:w="2435"/>
        <w:gridCol w:w="243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Criteri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Participation in oral interac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/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Always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 tries to speak English. Interacts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spontaneously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. Keeps discussion going. Elaborates on own and others’ idea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changes ideas and information, referring to personal knowledge and experiences.  Reacts to others’ idea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Interacts when carrying out tasks. Needs prompting to contribute to small group discussion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Responds to questions related to the task stated in very simple words.  Uses L1 frequently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Responds to questions supported by gestures.  Uses L1 almost all the tim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Pertinence of the messa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/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Expresses and explains opinions, ideas, points of view… relevant to the task </w:t>
            </w: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expanding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 on personal reactions, impressions, experiences, interests, feeling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and explains opinions, ideas, points of view… relevant to the task referring to personal knowledge, experiences and interest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9 or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Expresses </w:t>
            </w: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basic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 opinions, ideas, points of view… relevant to the task without elaborating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7 or 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  <w:t>Expresses general ideas (</w:t>
            </w:r>
            <w:r>
              <w:rPr>
                <w:rFonts w:cs="Century Gothic" w:ascii="Century Gothic" w:hAnsi="Century Gothic"/>
                <w:i/>
                <w:sz w:val="22"/>
                <w:szCs w:val="22"/>
                <w:lang w:val="en-US"/>
              </w:rPr>
              <w:t>Me too</w:t>
            </w: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entury Gothic" w:ascii="Century Gothic" w:hAnsi="Century Gothic"/>
                <w:i/>
                <w:sz w:val="22"/>
                <w:szCs w:val="22"/>
                <w:lang w:val="en-US"/>
              </w:rPr>
              <w:t>I think it’s good</w:t>
            </w: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  <w:t xml:space="preserve">) </w:t>
            </w:r>
            <w:r>
              <w:rPr>
                <w:rFonts w:cs="Century Gothic" w:ascii="Century Gothic" w:hAnsi="Century Gothic"/>
                <w:b/>
                <w:sz w:val="22"/>
                <w:szCs w:val="22"/>
                <w:lang w:val="en-US"/>
              </w:rPr>
              <w:t>OR</w:t>
            </w: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  <w:t xml:space="preserve"> repeats the same idea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/>
              </w:rPr>
              <w:t>OR</w:t>
            </w: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  <w:t xml:space="preserve"> Expresses a message that is not clear, but is related to the task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/>
              </w:rPr>
              <w:t>5 or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1-2 word comments, vaguely related to the task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 or 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Articulation of the messa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/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clear and easily understandable messages with ease. Uses the functional language appropriately. Sometimes uses complex sentence structures.  Words are well-pronounce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messages that need little clarification.  Uses the functional language targeted for the task. Correctly uses simple sentences.  Familiar words are well-pronounced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9 or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understandable messages, which may need interpretation or clarification. Uses the functional language when reminded. Links ideas (</w:t>
            </w:r>
            <w:r>
              <w:rPr>
                <w:rFonts w:cs="Century Gothic" w:ascii="Century Gothic" w:hAnsi="Century Gothic"/>
                <w:i/>
                <w:sz w:val="22"/>
                <w:szCs w:val="22"/>
                <w:lang w:val="en-CA"/>
              </w:rPr>
              <w:t>and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, </w:t>
            </w:r>
            <w:r>
              <w:rPr>
                <w:rFonts w:cs="Century Gothic" w:ascii="Century Gothic" w:hAnsi="Century Gothic"/>
                <w:i/>
                <w:sz w:val="22"/>
                <w:szCs w:val="22"/>
                <w:lang w:val="en-CA"/>
              </w:rPr>
              <w:t>because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).  Many familiar words are well-pronounce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7 or 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Communicates simple messages partially understandable with interpretation.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 or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Uses formulaic patterns. Responds to simple direct questions with 1-2 word answer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 or 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n-CA"/>
        </w:rPr>
      </w:pPr>
      <w:r>
        <w:rPr>
          <w:rFonts w:cs="Century Gothic" w:ascii="Century Gothic" w:hAnsi="Century Gothic"/>
          <w:sz w:val="16"/>
          <w:szCs w:val="16"/>
          <w:lang w:val="en-C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9" w:right="1009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3822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>Fall 2011</w:t>
      <w:tab/>
      <w:t>Véronique Bélanger et Thérèse Ouell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8:00Z</dcterms:created>
  <dc:creator>thereseo</dc:creator>
  <dc:description/>
  <cp:keywords/>
  <dc:language>en-US</dc:language>
  <cp:lastModifiedBy>thereseo</cp:lastModifiedBy>
  <cp:lastPrinted>2010-08-31T13:21:00Z</cp:lastPrinted>
  <dcterms:modified xsi:type="dcterms:W3CDTF">2011-10-04T17:58:00Z</dcterms:modified>
  <cp:revision>3</cp:revision>
  <dc:subject/>
  <dc:title>C-1 Rubric</dc:title>
</cp:coreProperties>
</file>