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32"/>
          <w:szCs w:val="32"/>
        </w:rPr>
        <w:t>Self-correction  guid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</w:tblGrid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- Look at the sentences</w:t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 xml:space="preserve">Check if sentences make sense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>Check punctuation and capital letter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Look at the structure of the sentences</w:t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type of sentence is it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07645</wp:posOffset>
                      </wp:positionV>
                      <wp:extent cx="5307965" cy="2679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07965" cy="2679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696"/>
                                    <w:gridCol w:w="1276"/>
                                    <w:gridCol w:w="709"/>
                                    <w:gridCol w:w="992"/>
                                    <w:gridCol w:w="1134"/>
                                    <w:gridCol w:w="992"/>
                                    <w:gridCol w:w="1560"/>
                                  </w:tblGrid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Question wor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Subjec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uxiliar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Ver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Objec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(rest of the sentence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ffirmati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Negati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A + no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Negati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(to be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V + no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Ques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(to be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O?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Question (yes/no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O?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Ques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(info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Q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O?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7.95pt;height:211pt;mso-wrap-distance-left:0pt;mso-wrap-distance-right:7.05pt;mso-wrap-distance-top:0pt;mso-wrap-distance-bottom:0pt;margin-top:16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96"/>
                              <w:gridCol w:w="1276"/>
                              <w:gridCol w:w="709"/>
                              <w:gridCol w:w="992"/>
                              <w:gridCol w:w="1134"/>
                              <w:gridCol w:w="992"/>
                              <w:gridCol w:w="1560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Question wor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ubjec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uxiliary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Verb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Objec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(rest of the sentenc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ffirmati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Negati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 + not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Negati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(to be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V + not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Ques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(to be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O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Question (yes/no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O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Ques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(info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QW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O?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- Check your words and verbs</w:t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uns 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eck plural wor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nouns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Check your choice of pronou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Subject pronoun (before the verb)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lang w:val="en-US"/>
              </w:rPr>
              <w:t xml:space="preserve"> </w:t>
            </w:r>
            <w:r>
              <w:rPr>
                <w:b/>
                <w:u w:val="single"/>
                <w:lang w:val="en-US"/>
              </w:rPr>
              <w:t>She</w:t>
            </w:r>
            <w:r>
              <w:rPr>
                <w:lang w:val="en-US"/>
              </w:rPr>
              <w:t xml:space="preserve"> talks to hi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 xml:space="preserve">Object pronoun (after the verb)     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lang w:val="en-US"/>
              </w:rPr>
              <w:t xml:space="preserve"> She talks to </w:t>
            </w:r>
            <w:r>
              <w:rPr>
                <w:b/>
                <w:u w:val="single"/>
                <w:lang w:val="en-US"/>
              </w:rPr>
              <w:t>him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Verbs 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heck verb tens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Check for 3 p. s. (ex : he sing</w:t>
            </w:r>
            <w:r>
              <w:rPr>
                <w:b/>
                <w:u w:val="single"/>
                <w:lang w:val="en-US"/>
              </w:rPr>
              <w:t>s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heck for tense shif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ds 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Check the spelling of your word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Check if your choice of word is appropriat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Check if you used the correct form of the words you are using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2240" w:h="15840"/>
      <w:pgMar w:left="1800" w:right="1800" w:gutter="0" w:header="0" w:top="567" w:footer="708" w:bottom="76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daptation du Petit référenciel, Dubois et Tremblay (2005)</w:t>
    </w:r>
  </w:p>
  <w:p>
    <w:pPr>
      <w:pStyle w:val="Footer"/>
      <w:jc w:val="right"/>
      <w:rPr/>
    </w:pPr>
    <w:r>
      <w:rPr>
        <w:lang w:val="en-US"/>
      </w:rPr>
      <w:t>Adapted from Guide d’autocorrection by N.Gagné (2010)</w:t>
    </w:r>
  </w:p>
  <w:p>
    <w:pPr>
      <w:pStyle w:val="Footer"/>
      <w:jc w:val="right"/>
      <w:rPr>
        <w:lang w:val="en-US"/>
      </w:rPr>
    </w:pPr>
    <w:r>
      <w:rPr>
        <w:lang w:val="en-US"/>
      </w:rPr>
      <w:t>Working document Claude Ouellet (2011)</w:t>
    </w:r>
  </w:p>
  <w:p>
    <w:pPr>
      <w:pStyle w:val="Normal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3:05:00Z</dcterms:created>
  <dc:creator>nancy.gagne01</dc:creator>
  <dc:description/>
  <cp:keywords/>
  <dc:language>en-US</dc:language>
  <cp:lastModifiedBy>claude.ouellet</cp:lastModifiedBy>
  <cp:lastPrinted>2010-12-20T14:19:00Z</cp:lastPrinted>
  <dcterms:modified xsi:type="dcterms:W3CDTF">2011-04-18T12:58:00Z</dcterms:modified>
  <cp:revision>11</cp:revision>
  <dc:subject/>
  <dc:title>Référentiel d’autocorrection</dc:title>
</cp:coreProperties>
</file>